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émet Kisebbségi Önkormányzati Képviselő-testület</w:t>
      </w:r>
    </w:p>
    <w:p>
      <w:pPr>
        <w:pStyle w:val="Normal"/>
        <w:rPr>
          <w:sz w:val="24"/>
        </w:rPr>
      </w:pPr>
      <w:r>
        <w:rPr>
          <w:sz w:val="24"/>
        </w:rPr>
        <w:t>B A K O N Y S Z E N T I V Á 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ám: 4/20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J e g y z ő k ö n y v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Készült  Bakonyszentiván község Német Kisebbségi Önkormányzat testülete 2011. szeptember 13-án 18,30 órakor  megtartott nyilvános ülésérő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ülés helye: Bakonyszentiván, Rákóczi u. 3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J e l e n   voltak: </w:t>
      </w:r>
      <w:r>
        <w:rPr>
          <w:sz w:val="24"/>
        </w:rPr>
        <w:t xml:space="preserve"> Földing Ernő elnök, Harninger József, Nagy Ferenc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testületi tagok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ávol maradt: Földing Zoltán testület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nácskozási joggal meghívottak: Fehér Mária címzetes főjegyz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Koncz Gáborné köztisztvisel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ölding Ernő elnök köszöntötte a megjelenteket. Megállapította, hogy a 4  fő testületi tag  közül 3 fő megjelent, 1 fő távol maradt, a kisebbségi önkormányzat testülete határozatképes. Az ülést megnyitot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gyzőkönyv hitelesítőnek javasolta Harninger József testületi tagot kijelölni, mellyel a testület egyetért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vaslatot tett az ülés napirendjér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 a p i r e n 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/ Tájékoztató a Német Kisebbségi Önkormányzat 2011.  I. félévi gazdálkodásról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Előadó: Földing Ernő elnök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/ Egyéb ügy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isebbségi önkormányzat testülete a javasolt napirendet 3 igen szavazattal, ellenszavazat és tartózkodás nélkül elfogadta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N a p i r e n d   tárgyalása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/ Tájékoztató a Német Kisebbségi Önkormányzat 2011.  I. félévi gazdálkodásról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Előadó: Földing Ernő elnök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őadó ismertette a jegyzőkönyvhöz csatolt előterjesztést. Kérte a testületet,  fogadja 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stület 3 igen szavazattal, ellenszavazat és tartózkodás nélkül meghozta a következő határozatá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6/2011. (IX. 13.) határoza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KONYSZENTIVÁN Német Kisebbségi Önkormányza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Német Kisebbségi Önkormányzat 2011.  I. félév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gazdálkodásáról szóló tájékoztatót elfogad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/ Egyéb ügy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Földing Ernő</w:t>
      </w:r>
      <w:r>
        <w:rPr>
          <w:sz w:val="24"/>
        </w:rPr>
        <w:t xml:space="preserve"> elnök elmondta, hogy a 2011. szeptember 3-i kirándulás jól sikerül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ájékoztatta a testületi tagokat, hogy 2011. október 15-én Bakonyszücsön sváb bál lesz, 1500 Ft/fő belépővel, mely a vacsora árát is tartalmazza. 2011. október 3-ig kell jelezni a részvételi szándéko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öbb tárgy nem lévén az elnök a nyilvánost ülést 17,50 órakor bezár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. m. f.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arninger József                                                                                               Földing Ernő</w:t>
      </w:r>
    </w:p>
    <w:p>
      <w:pPr>
        <w:pStyle w:val="Heading1"/>
        <w:rPr/>
      </w:pPr>
      <w:r>
        <w:rPr/>
        <w:t>jegyzőkönyv-hitelesítő                                                                                           elnök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15:00Z</dcterms:created>
  <dc:creator>SZI</dc:creator>
  <dc:description/>
  <cp:keywords/>
  <dc:language>en-US</dc:language>
  <cp:lastModifiedBy>SZI</cp:lastModifiedBy>
  <dcterms:modified xsi:type="dcterms:W3CDTF">2012-05-24T12:15:00Z</dcterms:modified>
  <cp:revision>1</cp:revision>
  <dc:subject/>
  <dc:title>Német Kisebbségi Önkormányzati Képviselő-testület</dc:title>
</cp:coreProperties>
</file>