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émet Kisebbségi Önkormányzati Képviselő-testület</w:t>
      </w:r>
    </w:p>
    <w:p>
      <w:pPr>
        <w:pStyle w:val="Normal"/>
        <w:rPr>
          <w:sz w:val="24"/>
        </w:rPr>
      </w:pPr>
      <w:r>
        <w:rPr>
          <w:sz w:val="24"/>
        </w:rPr>
        <w:t>B A K O N Y S Z E N T I V Á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ám: 1/2011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 e g y z ő k ö n y 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Készült  Bakonyszentiván község Német Kisebbségi Önkormányzat testülete 2011. január 13-án 16,30 órakor  megtartott nyilvános ülésé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ülés helye: Bakonyszentiván, Rákóczi u. 37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J e l e n   voltak: </w:t>
      </w:r>
      <w:r>
        <w:rPr>
          <w:sz w:val="24"/>
        </w:rPr>
        <w:t xml:space="preserve"> Földing Ernő elnök, Nagy Ferenc  elnök-helyettes, Földing Zoltá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Harninger József  testület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nácskozási joggal meghívott: Fehér Mária körjegyző címzetes fő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ölding Ernő elnök köszöntötte a megjelenteket. Megállapította, hogy a 4 fő testületi tag  közül 4 fő megjelent, a kisebbségi önkormányzat testülete határozatképes, az ülést megnyitot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 hitelesítőnek javasolta Földing Zoltánt  kijelölni, mellyel a testület egyetért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atot tett az ülés napirendjé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 a p i r e n 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sz w:val="24"/>
        </w:rPr>
      </w:pPr>
      <w:r>
        <w:rPr>
          <w:sz w:val="24"/>
        </w:rPr>
        <w:t xml:space="preserve">1./ A Német Kisebbségi Önkormányzat Bakonyszentiván Szervezeti és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működési szabályzatának jóváhagyása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isebbségi önkormányzat testülete a javasolt napirendet 4 igen szavazattal, ellenszavazat és tartózkodás nélkül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N a p i r e n d   tárgyalása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sz w:val="24"/>
        </w:rPr>
      </w:pPr>
      <w:r>
        <w:rPr>
          <w:sz w:val="24"/>
        </w:rPr>
        <w:t xml:space="preserve">1./ A Német Kisebbségi Önkormányzat Bakonyszentiván Szervezeti és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működési szabályzatának jóváhagyása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Előadó a jegyzőkönyvhöz csatolt SZMSZ tervezetet ismertette. 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/2011. (I. 13.) határoz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Kisebb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rvezeti és működési szabályzatát elfogadta.  </w:t>
      </w:r>
    </w:p>
    <w:p>
      <w:pPr>
        <w:pStyle w:val="WWSzvegtrzs2"/>
        <w:rPr>
          <w:sz w:val="24"/>
        </w:rPr>
      </w:pPr>
      <w:r>
        <w:rPr>
          <w:sz w:val="24"/>
        </w:rPr>
      </w:r>
    </w:p>
    <w:p>
      <w:pPr>
        <w:pStyle w:val="WWSzvegtrzs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Több tárgy nem lévén az elnök a nyilvánost ülést 16,45 órakor bezár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 m. 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ölding Zoltán                                                                            Földing Ern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-hitelesítő                                                                      elnök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2">
    <w:name w:val="WW-Szövegtörzs 2"/>
    <w:basedOn w:val="Normal"/>
    <w:qFormat/>
    <w:pPr>
      <w:widowControl w:val="false"/>
      <w:suppressAutoHyphens w:val="true"/>
      <w:ind w:right="850" w:hanging="0"/>
      <w:jc w:val="both"/>
    </w:pPr>
    <w:rPr>
      <w:rFonts w:eastAsia="Lucida Sans Unicode"/>
      <w:sz w:val="26"/>
    </w:rPr>
  </w:style>
  <w:style w:type="paragraph" w:styleId="WWSzvegtrzs3">
    <w:name w:val="WW-Szövegtörzs 3"/>
    <w:basedOn w:val="Normal"/>
    <w:qFormat/>
    <w:pPr>
      <w:widowControl w:val="false"/>
      <w:suppressAutoHyphens w:val="true"/>
    </w:pPr>
    <w:rPr>
      <w:rFonts w:eastAsia="Lucida Sans Unicode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1:00Z</dcterms:created>
  <dc:creator>SZI</dc:creator>
  <dc:description/>
  <cp:keywords/>
  <dc:language>en-US</dc:language>
  <cp:lastModifiedBy>SZI</cp:lastModifiedBy>
  <dcterms:modified xsi:type="dcterms:W3CDTF">2012-05-24T12:17:00Z</dcterms:modified>
  <cp:revision>1</cp:revision>
  <dc:subject/>
  <dc:title>Német Kisebbségi Önkormányzati Képviselő-testület</dc:title>
</cp:coreProperties>
</file>