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émet Kisebbségi Önkormányzati Képviselő-testület</w:t>
      </w:r>
    </w:p>
    <w:p>
      <w:pPr>
        <w:pStyle w:val="Normal"/>
        <w:rPr>
          <w:sz w:val="24"/>
        </w:rPr>
      </w:pPr>
      <w:r>
        <w:rPr>
          <w:sz w:val="24"/>
        </w:rPr>
        <w:t>B A K O N Y S Z E N T I V Á 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ám: 2/20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J e g y z ő k ö n y v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Készült  Bakonyszentiván község Német Kisebbségi Önkormányzat testülete 2011. február 10-én 17,30 órakor  megtartott nyilvános ülésérő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ülés helye: Bakonyszentiván, Rákóczi u. 3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J e l e n   voltak: </w:t>
      </w:r>
      <w:r>
        <w:rPr>
          <w:sz w:val="24"/>
        </w:rPr>
        <w:t xml:space="preserve"> Földing Ernő elnök, Nagy Ferenc  elnök-helyettes, Földing Zoltán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Harninger József  testületi tago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nácskozási joggal meghívottak: Fehér Mária körjegyző címzetes főjegyz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Koncz Gáborné köztisztvisel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Földing Ernő elnök köszöntötte a megjelenteket. Megállapította, hogy a 4  fő testületi tag  közül 4 fő megjelent, a kisebbségi önkormányzat testülete határozatképes, az ülést megnyitot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gyzőkönyv hitelesítőnek javasolta Földing Zoltánt kijelölni, mellyel a testület egyetért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vaslatot tett az ülés napirendjér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 a p i r e n 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/ A Német Kisebbségi Önkormányzat 2011. évi költségvetés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Előadó: Földing Ernő elnök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/ Döntés a 2011. évi feladatalapú támogatás igénybevételérő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lőadó: Földing Ernő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/ Március 15-i ünnepség támogat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Előadó: Földing Ernő elnök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isebbségi önkormányzat testülete a javasolt napirendet 4 igen szavazattal, ellenszavazat és tartózkodás nélkül elfogad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N a p i r e n d   tárgyalása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./ A Német Kisebbségi Önkormányzat 2011. évi költségvet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lőadó: Földing Ernő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lőadó ismertette a kisebbségi önkormányzat 2011. évi  költségvetési javaslat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rte a testületet, a költségvetési javaslatot fogadja el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stület 4 igen szavazattal, ellenszavazat és tartózkodás nélkül meghozta a következő határozatá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3/2011. (II. 10.) határoza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AKONYSZENTIVÁN Német Kisebbségi Önkormányza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011. évi költségvetését  az alábbiak szerint fogadja el: 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Bevételek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F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amatbevé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.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lőző évi pénzmaradvá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329.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űködési állami támogatá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.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vételek összes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49.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 xml:space="preserve">Kiadások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rodaszer, nyomtatvá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önyv, folyóir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áramdí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.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gyéb készletbeszerzé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lefondí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.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ázenerg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.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ízdí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gyéb üzemeltetési szolgáltatá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.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ÁF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.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állítási szolgáltatás (kirándulá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.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gyéb dologi kiadás (márc. 15, idősek napja, Mikulá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.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isebbségi hivatal külső felújítá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.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lújítás ÁFA-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.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artalé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3.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iadások összesen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.549.00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kéri az elnököt, hogy a költségvetés elfogadásáról a</w:t>
      </w:r>
    </w:p>
    <w:p>
      <w:pPr>
        <w:pStyle w:val="Normal"/>
        <w:jc w:val="both"/>
        <w:rPr/>
      </w:pPr>
      <w:r>
        <w:rPr>
          <w:sz w:val="24"/>
        </w:rPr>
        <w:t>települési önkormányzat polgármesterét írásban értesít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  Földing Ernő elnö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/ Döntés a 2011. évi feladatalapú támogatás igénybevételérő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lőadó: Földing Ernő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őadó tájékoztatta a képviselőket, hogy a települési kisebbségi önkormányzatok támogatási rendszere megváltozik, egy új kormányrendelet szabályozza a kisebbségi önkormányzatok támogatását: 342/2010. (XII. 28.) E rendelet szerint a kisebbségi önkormányzatnak határozatban kell döntést hoznia arról, hogy igénybe kívánja venni a feladatalapú támogatást. Ezt a határozatot erre az évre vonatkozóan is meg kell hozni, holott már 2010. november 25-én beadták a támogatási igényt. Kérte a testületet, hogy határozzon a feladatalapú támogatás igénylésérő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stület 4 igen szavazattal, ellenszavazat és tartózkodás nélkül meghozta a következő határozatá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4/2011. (II. 10.) határoza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KONYSZENTIVÁN Német Kisebbségi Önkormányza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 határozatával bejelenti, hogy igénybe kívánja venni 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011. évi feladatalapú támogatást, a 2010. november 25-é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enyújtott igénylését megerősí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/ Március 15-i ünnepség támogat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Előadó: Földing Ernő elnök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őadó tájékoztatja a képviselőket, hogy a hagyományok szerint ismét megrendezik a március 15-i szavalóversenyt és megemlékezést a térség lakosságának részvételével. Március 15-én kedden 13 órakor kezdődik a szavalóverseny a kultúrházban Pápateszér, Csót, Vanyola, Lovászpatona, Noszlop általános iskolai tanulóinak részvételével. 15 órakor Csárda kápolnánál ünnepi beszédet mond Gavlik István a Kossuth Szövetség örökös tiszteletbeli elnöke, verset mond Czepek Béláné Buchvald Gabriella noszlopi, volt bakonyszentiváni lako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ltségvetésben tervezték a rendezvény dologi kiadásainak (könyvek a szavalóverseny 1-3. helyezettjének, vendéglátás költségei) támogatásá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rte a képviselőket, hogy a rendezvényen vegyenek rész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öbb tárgy nem lévén az elnök a nyilvánost ülést 17,55 órakor bezár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. m. f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Földing Zoltán                                                                                                    Földing Ern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gyzőkönyv-hitelesítő                                                                                           elnök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16:00Z</dcterms:created>
  <dc:creator>SZI</dc:creator>
  <dc:description/>
  <cp:keywords/>
  <dc:language>en-US</dc:language>
  <cp:lastModifiedBy>SZI</cp:lastModifiedBy>
  <dcterms:modified xsi:type="dcterms:W3CDTF">2012-05-24T12:16:00Z</dcterms:modified>
  <cp:revision>1</cp:revision>
  <dc:subject/>
  <dc:title>Német Kisebbségi Önkormányzati Képviselő-testület</dc:title>
</cp:coreProperties>
</file>