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émet Kisebbségi Önkormányzati Képviselő-testület</w:t>
      </w:r>
    </w:p>
    <w:p>
      <w:pPr>
        <w:pStyle w:val="Normal"/>
        <w:rPr>
          <w:sz w:val="24"/>
        </w:rPr>
      </w:pPr>
      <w:r>
        <w:rPr>
          <w:sz w:val="24"/>
        </w:rPr>
        <w:t>B A K O N Y S Z E N T I V Á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ám: 5/2011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 e g y z ő k ö n y 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Készült  Bakonyszentiván község Német Kisebbségi Önkormányzat testülete 2011. november 29-én 17,30 órakor  megtartott nyilvános ülésé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ülés helye: Bakonyszentiván, Rákóczi u. 37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J e l e n   voltak: </w:t>
      </w:r>
      <w:r>
        <w:rPr>
          <w:sz w:val="24"/>
        </w:rPr>
        <w:t xml:space="preserve"> Földing Ernő elnök, Nagy Ferenc elnök-helyettes, Földing Zoltán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Harninger József testületi t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nácskozási joggal meghívottak: Fehér Mária körjegyző címzetes fő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Koncz Gáborné köztiszt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ölding Ernő elnök köszöntötte a megjelenteket. Megállapította, hogy a 4 fő testületi tag  közül 4 fő megjelent, a kisebbségi önkormányzat testülete határozatképes, az ülést megnyitot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 hitelesítőnek javasolta Földing Zoltánt  kijelölni, mellyel a testület egyetért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atot tett az ülés napirendjé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 a p i r e n 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/ Tájékoztató a Német Kisebbségi Önkormányzat 2011. I-III. negyedév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gazdálkodásáról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Költségvetési koncepció 2012. év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/ Egyéb 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isebbségi önkormányzat testülete a javasolt napirendet 4 igen szavazattal, ellenszavazat és tartózkodás nélkül elfogad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N a p i r e n d   tárgyalása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/ Tájékoztató a Német Kisebbségi Önkormányzat 2011. I-III. negyedév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gazdálkodásáról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adó ismertette a jegyzőkönyvhöz  csatolt előterjesztést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dés, hozzászólás nem hangzott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Földing Ernő</w:t>
      </w:r>
      <w:r>
        <w:rPr>
          <w:sz w:val="24"/>
        </w:rPr>
        <w:t xml:space="preserve"> elnök kérte a testületet, hogy a I-III. negyedéves gazdálkodásról szóló tájékoztatót fogadja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7/2011. (XI. 29.)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KONYSZENTIVÁN Német Kisebb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1. I-III. negyedévi gazdálkodásról szóló tájékoztatót elfogad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Költségvetési koncepció 2012. év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adó ismertette a jegyzőkönyvhöz  csatolt előterjesztést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dés, hozzászólás nem hangzo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ölding Ernő</w:t>
      </w:r>
      <w:r>
        <w:rPr>
          <w:sz w:val="24"/>
          <w:szCs w:val="24"/>
        </w:rPr>
        <w:t xml:space="preserve"> elnök kérte a testület döntését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/2011. (XI. 29.)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KONYSZENTIVÁN Német Kisebb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2. évi koncepciót elfogadj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evétel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ző évi pénzmaradvány                              1.300.000 Ft</w:t>
      </w:r>
    </w:p>
    <w:p>
      <w:pPr>
        <w:pStyle w:val="Normal"/>
        <w:tabs>
          <w:tab w:val="clear" w:pos="708"/>
          <w:tab w:val="decimal" w:pos="4962" w:leader="none"/>
        </w:tabs>
        <w:jc w:val="both"/>
        <w:rPr>
          <w:sz w:val="24"/>
        </w:rPr>
      </w:pPr>
      <w:r>
        <w:rPr>
          <w:sz w:val="24"/>
        </w:rPr>
        <w:t>kamatbevétel                                                      10.000 Ft</w:t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>
          <w:sz w:val="24"/>
        </w:rPr>
        <w:t>központosított állami támogatás                       210.000 Ft</w:t>
      </w:r>
    </w:p>
    <w:p>
      <w:pPr>
        <w:pStyle w:val="Normal"/>
        <w:tabs>
          <w:tab w:val="clear" w:pos="708"/>
          <w:tab w:val="decimal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evételek összesen:                                       1.520.000 Ft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Kiadások: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>
          <w:sz w:val="24"/>
        </w:rPr>
      </w:pPr>
      <w:r>
        <w:rPr>
          <w:sz w:val="24"/>
        </w:rPr>
        <w:t>irodaszer, nyomtatvány                                    20.000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nyvbeszerzés                                               20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>
          <w:sz w:val="24"/>
        </w:rPr>
      </w:pPr>
      <w:r>
        <w:rPr>
          <w:sz w:val="24"/>
        </w:rPr>
        <w:t>készletbeszerzés                                              30.000 Ft</w:t>
      </w:r>
    </w:p>
    <w:p>
      <w:pPr>
        <w:pStyle w:val="Normal"/>
        <w:tabs>
          <w:tab w:val="clear" w:pos="708"/>
          <w:tab w:val="decimal" w:pos="5387" w:leader="none"/>
        </w:tabs>
        <w:jc w:val="both"/>
        <w:rPr>
          <w:sz w:val="24"/>
        </w:rPr>
      </w:pPr>
      <w:r>
        <w:rPr>
          <w:sz w:val="24"/>
        </w:rPr>
        <w:t>telefondíj                                                         25.000 Ft</w:t>
      </w:r>
    </w:p>
    <w:p>
      <w:pPr>
        <w:pStyle w:val="Normal"/>
        <w:tabs>
          <w:tab w:val="clear" w:pos="708"/>
          <w:tab w:val="decimal" w:pos="4395" w:leader="none"/>
          <w:tab w:val="decimal" w:pos="5387" w:leader="none"/>
          <w:tab w:val="decimal" w:pos="5529" w:leader="none"/>
        </w:tabs>
        <w:jc w:val="both"/>
        <w:rPr>
          <w:sz w:val="24"/>
        </w:rPr>
      </w:pPr>
      <w:r>
        <w:rPr>
          <w:sz w:val="24"/>
        </w:rPr>
        <w:t>gázenergia                                                     100.000 Ft</w:t>
      </w:r>
    </w:p>
    <w:p>
      <w:pPr>
        <w:pStyle w:val="Normal"/>
        <w:tabs>
          <w:tab w:val="clear" w:pos="708"/>
          <w:tab w:val="decimal" w:pos="4395" w:leader="none"/>
        </w:tabs>
        <w:jc w:val="both"/>
        <w:rPr>
          <w:sz w:val="24"/>
        </w:rPr>
      </w:pPr>
      <w:r>
        <w:rPr>
          <w:sz w:val="24"/>
        </w:rPr>
        <w:t>vízdíj                                                               15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>
          <w:sz w:val="24"/>
        </w:rPr>
      </w:pPr>
      <w:r>
        <w:rPr>
          <w:sz w:val="24"/>
        </w:rPr>
        <w:t>áramdíj                                                            20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>
          <w:sz w:val="24"/>
        </w:rPr>
      </w:pPr>
      <w:r>
        <w:rPr>
          <w:sz w:val="24"/>
        </w:rPr>
        <w:t>egyéb üzemeltet.fennt. szolg.                          20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>
          <w:sz w:val="24"/>
        </w:rPr>
      </w:pPr>
      <w:r>
        <w:rPr>
          <w:sz w:val="24"/>
        </w:rPr>
        <w:t>belföldi kiküldetés                                          10.000 Ft</w:t>
      </w:r>
    </w:p>
    <w:p>
      <w:pPr>
        <w:pStyle w:val="Normal"/>
        <w:tabs>
          <w:tab w:val="clear" w:pos="708"/>
          <w:tab w:val="decimal" w:pos="4395" w:leader="none"/>
        </w:tabs>
        <w:jc w:val="both"/>
        <w:rPr>
          <w:sz w:val="24"/>
        </w:rPr>
      </w:pPr>
      <w:r>
        <w:rPr>
          <w:sz w:val="24"/>
        </w:rPr>
        <w:t>egyéb dologi kiadás (márc.l5.,</w:t>
      </w:r>
    </w:p>
    <w:p>
      <w:pPr>
        <w:pStyle w:val="Normal"/>
        <w:tabs>
          <w:tab w:val="clear" w:pos="708"/>
          <w:tab w:val="decimal" w:pos="439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kulás, idősek napja, német tábor            200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>
          <w:sz w:val="24"/>
        </w:rPr>
      </w:pPr>
      <w:r>
        <w:rPr>
          <w:sz w:val="24"/>
        </w:rPr>
        <w:t xml:space="preserve">Szállítási szolg. (kirándulás)                         100.000 Ft   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>
          <w:sz w:val="24"/>
        </w:rPr>
      </w:pPr>
      <w:r>
        <w:rPr>
          <w:sz w:val="24"/>
        </w:rPr>
        <w:t>áfa                                                                  140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>
          <w:sz w:val="24"/>
        </w:rPr>
        <w:t>tartalék:                                                           820.000 Ft</w:t>
      </w:r>
    </w:p>
    <w:p>
      <w:pPr>
        <w:pStyle w:val="Normal"/>
        <w:tabs>
          <w:tab w:val="clear" w:pos="708"/>
          <w:tab w:val="decimal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iadások összesen:                                     1.520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z elnököt, hogy a koncepció elfogadásáról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epülési önkormányzat polgármesterét írásban értesít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  Földing Ernő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/ Egyéb ügye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zmeghallgatás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 xml:space="preserve">Előadó: Földing Ernő elnök 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Előadó javasolta, hogy a közmeghallgatást 2010. december 13-án kedden 17 órakor tartsák a kisebbségi iroda tanácskozótermében. Felkérte a körjegyzőt, hogy a meghívók és az előterjesztés elkészítésére intézkedjék. Kérte a testület döntését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/2011. (XI. 29.) határoza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KONYSZENTIVÁN Német Kisebb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zmeghallgatást tart 2011. december 13-án kedden 17 órak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isebbségi iroda tanácskozóterm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te az elnököt, hogy erről a választópolgárokat hirdetm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útján értesít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11. december 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  Földing Ern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lnök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   Döntés a Mikulás csomagokról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Előadó: Földing Ernő elnök</w:t>
      </w:r>
    </w:p>
    <w:p>
      <w:pPr>
        <w:pStyle w:val="Heading6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6"/>
        <w:jc w:val="both"/>
        <w:rPr>
          <w:u w:val="none"/>
        </w:rPr>
      </w:pPr>
      <w:r>
        <w:rPr>
          <w:u w:val="none"/>
        </w:rPr>
        <w:t xml:space="preserve">Előadó javasolta, hogy a gyermekek Mikulás csomagjához adjon a Német Kisebbségi Önkormányzat 25.000 Ft támogatást. Kérte a testület döntését.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0/2011 (XI. 29.)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KONYSZENTIVÁN Német Kisebb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akonyszentiváni gyermekek Mikuláscsomagjáho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5 ezer Ft  hozzájárulást biztosí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kéri az elnököt, hogy az összeg kifizetésére  intézkedjé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11. december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elős:   Földing Ernő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   Idősek napjához hozzájárulá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Előadó: Földing Ernő elnök</w:t>
      </w:r>
    </w:p>
    <w:p>
      <w:pPr>
        <w:pStyle w:val="Heading6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adó javasolta, hogy az idősek napja támogatásaként 53 x 2 e Ft = 106 ezer Ft támogatást.  Kérte a testület döntését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1/2011. (XI. 29.)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KONYSZENTIVÁN Német Kisebb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dősek napja rendezéséhez 106 ezer Ft támogatást biztosí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kéri az elnököt, hogy az összeg kifizetésére intézkedjé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elős:   Földing Ernő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elnök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öbb tárgy nem lévén az elnök a nyilvánost ülést 17,55  órakor bezár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 m. 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ölding Zoltán                                                                                                  Földing Ern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-hitelesítő                                                                                      elnök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4:00Z</dcterms:created>
  <dc:creator>SZI</dc:creator>
  <dc:description/>
  <cp:keywords/>
  <dc:language>en-US</dc:language>
  <cp:lastModifiedBy>SZI</cp:lastModifiedBy>
  <dcterms:modified xsi:type="dcterms:W3CDTF">2012-05-24T12:14:00Z</dcterms:modified>
  <cp:revision>1</cp:revision>
  <dc:subject/>
  <dc:title>Német Kisebbségi Önkormányzati Képviselő-testület</dc:title>
</cp:coreProperties>
</file>