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émet Kisebbségi Önkormányzati Képviselő-testület</w:t>
      </w:r>
    </w:p>
    <w:p>
      <w:pPr>
        <w:pStyle w:val="Normal"/>
        <w:rPr>
          <w:sz w:val="24"/>
        </w:rPr>
      </w:pPr>
      <w:r>
        <w:rPr>
          <w:sz w:val="24"/>
        </w:rPr>
        <w:t>B A K O N Y S Z E N T I V Á 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ám: 3/20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J e g y z ő k ö n y v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Készült  Bakonyszentiván község Német Kisebbségi Önkormányzat testülete 2011. április 29-én 17,30 órakor  megtartott nyilvános ülésérő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ülés helye: Bakonyszentiván, Rákóczi u. 3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J e l e n   voltak: </w:t>
      </w:r>
      <w:r>
        <w:rPr>
          <w:sz w:val="24"/>
        </w:rPr>
        <w:t xml:space="preserve"> Földing Ernő elnök, Földing Zoltán, Harninger József, Nagy Ferenc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testületi tagok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nácskozási joggal meghívott:  Koncz Gáborné köztisztvisel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Földing Ernő elnök köszöntötte a megjelenteket. Megállapította, hogy a 4  fő testületi tag  közül 4 fő megjelent, a kisebbségi önkormányzat testülete határozatképes. Tájékoztatta a képviselő-testületet, hogy a körjegyző távollétében Koncz Gáborné köztisztviselő vesz részt az ülésen a körjegyző megbízásából.  Az ülést megnyitot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gyzőkönyv hitelesítőnek javasolta Földing Zoltánt kijelölni, mellyel a testület egyetért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vaslatot tett az ülés napirendjér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 a p i r e n 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/ A Német Kisebbségi Önkormányzat 2010. évi költségvetési zárszámadása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lőadó: Földing Ernő elnök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/ Egyéb ügy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isebbségi önkormányzat testülete a javasolt napirendet 4 igen szavazattal, ellenszavazat és tartózkodás nélkül elfogadta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N a p i r e n d   tárgyalása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/ A Német Kisebbségi Önkormányzat 2010. évi költségvetési zárszámadása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lőadó: Földing Ernő elnök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adó ismertette a kisebbségi önkormányzat 2010. évi  zárszám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te a testületet,  fogadja 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stület 4 igen szavazattal, ellenszavazat és tartózkodás nélkül meghozta a következő határozatá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5/2011. (IV. 29.) határoz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KONYSZENTIVÁN Német Kisebbségi Önkormányza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2010. évi zárszámadását és pénzmaradvány jóváhagyásá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lábbiak szerint fogadja 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vételek:           1010 ezer F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iadások:            1010 ezer F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tasítja az elnököt, hogy a zárszámadás elfogadásáról 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lepülési önkormányzat polgármesterét írásban értesíts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  Földing Ernő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/ Egyéb ügy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Földing Ernő</w:t>
      </w:r>
      <w:r>
        <w:rPr>
          <w:sz w:val="24"/>
        </w:rPr>
        <w:t xml:space="preserve"> elnök elmondta, hogy a kisebbségi irodaépület lépcsőjét fel kell újítani, a bejárati ajtót le kell feste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Nagy Ferenc</w:t>
      </w:r>
      <w:r>
        <w:rPr>
          <w:sz w:val="24"/>
        </w:rPr>
        <w:t xml:space="preserve"> elnök-helyettes kérdezte, hogy pályázati lehetőség nincs-e a tervezett felújításokra? Véleménye szerint a lépcső felújítását mindenképpen el kell végez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Földing Ernő</w:t>
      </w:r>
      <w:r>
        <w:rPr>
          <w:sz w:val="24"/>
        </w:rPr>
        <w:t xml:space="preserve"> elnök válaszában elmondta, hogy a kisebbségi önkormányzatoknak kevés a pályázati lehetősége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öbb tárgy nem lévén az elnök a nyilvánost ülést 17,50 órakor bezár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. m. f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ölding Zoltán                                                                                                    Földing Ernő</w:t>
      </w:r>
    </w:p>
    <w:p>
      <w:pPr>
        <w:pStyle w:val="Heading1"/>
        <w:rPr/>
      </w:pPr>
      <w:r>
        <w:rPr/>
        <w:t>jegyzőkönyv-hitelesítő                                                                                           elnök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08:00Z</dcterms:created>
  <dc:creator>SZI</dc:creator>
  <dc:description/>
  <cp:keywords/>
  <dc:language>en-US</dc:language>
  <cp:lastModifiedBy>SZI</cp:lastModifiedBy>
  <dcterms:modified xsi:type="dcterms:W3CDTF">2012-05-24T12:08:00Z</dcterms:modified>
  <cp:revision>2</cp:revision>
  <dc:subject/>
  <dc:title>Német Kisebbségi Önkormányzati Képviselő-testület</dc:title>
</cp:coreProperties>
</file>