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émet Kisebbségi Önkormányzati Képviselő-testület</w:t>
      </w:r>
    </w:p>
    <w:p>
      <w:pPr>
        <w:pStyle w:val="Normal"/>
        <w:rPr>
          <w:sz w:val="24"/>
        </w:rPr>
      </w:pPr>
      <w:r>
        <w:rPr>
          <w:sz w:val="24"/>
        </w:rPr>
        <w:t>B A K O N Y S Z E N T I V Á 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ám: 6/2011.</w:t>
      </w:r>
    </w:p>
    <w:p>
      <w:pPr>
        <w:pStyle w:val="Heading2"/>
        <w:rPr/>
      </w:pPr>
      <w:r>
        <w:rPr/>
        <w:t>J e g y z ő k ö n y v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Készült  Bakonyszentiván község Német Kisebbségi Önkormányzat testülete 2011. december 13-án 17 órakor  megtartott nyilvános üléséről és közmeghallgatás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ülés helye: Bakonyszentiván, Rákóczi u. 11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J e l e n   voltak: </w:t>
      </w:r>
      <w:r>
        <w:rPr>
          <w:sz w:val="24"/>
        </w:rPr>
        <w:t xml:space="preserve"> Földing Ernő elnök, Földing Zoltán, Harninger József  testületi tago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ávol maradt: Nagy Ferenc  elnök-helyett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anácskozási joggal meghívott: Ledó Edit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Fehér Mária körjegyző címzetes főjegyz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Koncz Gáborné köztisztvisel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  Baranyai Miklósné falugondnok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rdeklődő választópolgár:  5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ölding Ernő elnök köszöntötte a megjelenteket. Megállapította, hogy a 4 fő testületi tag  közül 3 fő megjelent, 1 fő távol maradt, a kisebbségi önkormányzat testülete határozatképes, az ülést megnyitot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gyzőkönyv hitelesítőnek javasolta Földing Zoltánt  kijelölni, mellyel a testület egyetért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vaslatot tett az ülés napirendjér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 a p i r e n 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/ Tájékoztató a Német Kisebbségi Önkormányzat tevékenységérő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Előadó: Földing Ernő elnök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./ Közmeghallgatá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isebbségi önkormányzat testülete a javasolt napirendet 3 igen szavazattal, ellenszavazat és tartózkodás nélkül elfogadta.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 a p i r e n d   tárgyalása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/ Tájékoztató a Német Kisebbségi Önkormányzat tevékenységérő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Előadó: Földing Ernő elnök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/ Közmeghallgatá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őadó ismertette a jegyzőkönyvhöz  csatolt előterjesztést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Ho z z á s z ó l á s o k :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Ledó Edit</w:t>
      </w:r>
      <w:r>
        <w:rPr>
          <w:sz w:val="24"/>
        </w:rPr>
        <w:t xml:space="preserve"> polgármester köszöntötte a Német Kisebbségi Önkormányzat nyilvános ülésén megjelenteket. Elmondta, hogy a települési önkormányzat és a kisebbségi önkormányzat jól együttműködik, kívánja, hogy ez a jövőben is így legyen. Megköszönte a német kisebbségi önkormányzat segítségét, hogy amikor az óvoda fűtése meghibásodott, helyet adtak a gyermekeknek, másfél hétig a kisebbségi iroda lett az óvoda. A kisebbségi önkormányzat munkájához, a közös rendezvényekhez  további sikereket kíván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Földing Ernő</w:t>
      </w:r>
      <w:r>
        <w:rPr>
          <w:sz w:val="24"/>
        </w:rPr>
        <w:t xml:space="preserve"> elnök megköszönte a polgármester szavait. Elmondta, természetes, hogy szívesen segített a kisebbségi önkormányzat az óvodán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Baranyai Miklósné</w:t>
      </w:r>
      <w:r>
        <w:rPr>
          <w:sz w:val="24"/>
        </w:rPr>
        <w:t xml:space="preserve"> falugondnok elmondta, hogy a Német Kisebbségi Önkormányzat programjai színesítették a falu életét. Színvonalas rendezvényeket szervezett, a soproni kirándulás maradandó élményt nyújtott a résztvevőkn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Karvas Levente</w:t>
      </w:r>
      <w:r>
        <w:rPr>
          <w:sz w:val="24"/>
        </w:rPr>
        <w:t xml:space="preserve"> érdeklődő választópolgár elmondta, hogy nem olyan nagy az érdeklődés a falu lakossága részéről, mint amilyet elvárna. Keserű érzéssel tölti el még ma is az  idősebb embereket a kitelepítés emléke, valamint az is, hogy nem szabadott németül beszélni, ezért a gyerekek nem tanulták meg a nyelvet. Jó irányú változásnak tartja, hogy németek költöznek a faluba állandó lakoskén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Földing Ernő</w:t>
      </w:r>
      <w:r>
        <w:rPr>
          <w:sz w:val="24"/>
        </w:rPr>
        <w:t xml:space="preserve"> elnök elmondta, hogy a támogatás egyre kevesebb. Szeretné, ha a jövőben is működhetne a kisebbségi önkormányzat. Megköszönte a jelenlevőknek a megjelenést és érdeklődést. A közelgő ünnepek alkalmából jókívánságait fejezte k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Több tárgy nem lévén az elnök a nyilvánost ülést 17,40  órakor bezár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. m. f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Földing Zoltán                                                                                                  Földing Ern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gyzőkönyv-hitelesítő                                                                                      elnök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13:00Z</dcterms:created>
  <dc:creator>SZI</dc:creator>
  <dc:description/>
  <cp:keywords/>
  <dc:language>en-US</dc:language>
  <cp:lastModifiedBy>SZI</cp:lastModifiedBy>
  <dcterms:modified xsi:type="dcterms:W3CDTF">2012-05-24T12:13:00Z</dcterms:modified>
  <cp:revision>1</cp:revision>
  <dc:subject/>
  <dc:title>Német Kisebbségi Önkormányzati Képviselő-testület</dc:title>
</cp:coreProperties>
</file>