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Szám: 2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Készült Bakonyszentiván Község Önkormányzati Képviselő-testülete 2011. január 25-én 17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 Földing Zoltá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alpolgármester, Baranyai Miklósné,  Karvas János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Lukács Gyula  CKÖK elnök-helyette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: Földing Tamás képvisel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Lakosság részéről megjelent  3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Boldizsárné Ledó Edit polgármester megállapította, hogy az 5 fő képviselő közül 4 fő megjelent, 1 fő távol maradt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1./ Közfoglalkoztatás tervezése 2011. évr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/ Győr Nagytérségi Hulladékgazdálkodási Önkormányzati Társulá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ársulási Tanácsába a veszprémvarsányi régióba delegálás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Pápai Többcélú Kistérségi Társulás társulási megállapodá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ódosítás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4./ Jelentés az önkormányzatnál 2010. november 2-19-ig tartott pénzügy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enőrzésről 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/ Egyéb ügyek</w:t>
      </w:r>
    </w:p>
    <w:p>
      <w:pPr>
        <w:pStyle w:val="Heading1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5 igen szavazattal, ellenszavazat és tartózkodás nélkül 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1./ Közfoglalkoztatás tervezése 2011. évr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megyei kormányhivatal munkaügyi szakigazgatási szerve pályázati felhívását a hosszabb időtartamú és a rövid idejű közfoglalkoztatás támogatására. Kérte a képviselők vélemény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kérdezte, hogy mekkora összegre lehet pályázni? Minek alapján? A munkaügyi kirendeltség közvetíti ki a dolgozókat, vagy az önkormányzat, akit kér, azt lehet alkalmazni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a kérdésekre válaszolva elmondta, hogy a munkaügyi kirendeltség közvetíti ki a pályázatban megjelölt feladat ellátására alkalmas személyeket. A pályázatban fel kell tüntetni, hogy milyen célra kívánja az önkormányzat alkalmazni az igényelt munkaerő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véleménye szerint, nem biztos, hogy abba lehet hagyni a faluban a fűnyírást. Ez a munka 1 főnek jelentős idejét lefed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éleménye az, hogy a rendszeres ároktisztítás, karbantartás is legyen feladata a közfoglalkoztatottakna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Lukács Gyula</w:t>
      </w:r>
      <w:r>
        <w:rPr>
          <w:rFonts w:cs="Arial" w:ascii="Arial" w:hAnsi="Arial"/>
          <w:sz w:val="24"/>
        </w:rPr>
        <w:t xml:space="preserve"> CKÖ elnök-helyettes elmondta, hogy a temető rendbentartására, koszorúk leszedésére sem elég 1 ember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szerint nem az 1 fő 8 órás közmunkással kell leszedetni a koszorúkat a temetőbe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Lukács Gyula</w:t>
      </w:r>
      <w:r>
        <w:rPr>
          <w:rFonts w:cs="Arial" w:ascii="Arial" w:hAnsi="Arial"/>
          <w:sz w:val="24"/>
        </w:rPr>
        <w:t xml:space="preserve"> CKÖ elnök-helyettes elmondta, hogy a Cigány Kisebbségi Önkormányzat is pályázhatna közfoglalkoztatásra, de nem tudnak alkalmazni önrész hiányába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 munkaügyi kirendeltségtől kapott tájékoztatás szerint 1 főt alkalmazhatnak 9 hónapra, 11 főt 2-4 hónapra. Kérte a képviselők további vélemény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véleménye az, hogy alkalmazzanak 4 órás közfoglalkoztatottakat is, szükség van a munkájuk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>alpolgármester kérdezte, hogy a közfoglalkoztatás finanszírozása hogyan történik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elmondta, hogy a hosszabb időtartamú közfoglalkoztatást (bér és járulékai) 70 %, a rövid időtartamút 95 %-kal támogatja a munkaügyi szakigazgatási szerv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z új szabályozással több ember kap lehetőséget a munk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dolgozni kell azért, hogy juttatást kapjanak. Nagyon fontosnak tartja, hogy nem az önkormányzat jelölheti ki, hogy kit kíván alkalmaz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választópolgár kérte, protekcióra ne menje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javasolta, hogy a rövid távra minél több létszámot kell alkalmaz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véleménye szerint fűnyírás, ároktisztítás, karbantartás. Szőlő út, Mexikó útjavítás legyen a felada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választópolgár véleménye szerint március-áprilisban kell már takarítani az árkokat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Boldizsárné Ledó Edit </w:t>
      </w:r>
      <w:r>
        <w:rPr>
          <w:rFonts w:cs="Arial" w:ascii="Arial" w:hAnsi="Arial"/>
          <w:sz w:val="24"/>
        </w:rPr>
        <w:t xml:space="preserve">polgármester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3/2011. (I. 25.) határozat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i Képviselő-testülete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 hosszabb időtartamú közfoglalkoztatás támogatására"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lyázatot nyújt be a Veszprém Megyei Munkaügyi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pont  Pápai Kirendeltségéhez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alkoztatni kívánt összes létszám:   .........1........ f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29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590"/>
      </w:tblGrid>
      <w:tr>
        <w:trPr>
          <w:cantSplit w:val="true"/>
        </w:trPr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ltségnem megnevezése</w:t>
            </w:r>
          </w:p>
        </w:tc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ámogatás teljes időtartamára (Ft)</w:t>
            </w:r>
          </w:p>
        </w:tc>
      </w:tr>
      <w:tr>
        <w:trPr>
          <w:trHeight w:val="539" w:hRule="atLeast"/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vállalók munkabére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000</w:t>
            </w:r>
          </w:p>
        </w:tc>
      </w:tr>
      <w:tr>
        <w:trPr>
          <w:trHeight w:val="519" w:hRule="atLeast"/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ek járulékai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40</w:t>
            </w:r>
          </w:p>
        </w:tc>
      </w:tr>
      <w:tr>
        <w:trPr>
          <w:trHeight w:val="527" w:hRule="atLeast"/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 és járulék összesen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240</w:t>
            </w:r>
          </w:p>
        </w:tc>
      </w:tr>
      <w:tr>
        <w:trPr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Munkabérek és járulékai után igényelt támogatási összeg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768</w:t>
            </w:r>
          </w:p>
        </w:tc>
      </w:tr>
      <w:tr>
        <w:trPr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vetlen költségek (az előbbi támogatási igény max 20 %)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mogatási igény összesen (munkabérek és járulékai után igényelt támogatási összeg+közvetlen költség)</w:t>
            </w:r>
          </w:p>
        </w:tc>
        <w:tc>
          <w:tcPr>
            <w:tcW w:w="3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768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Felkéri a polgármestert a pályázat benyújtás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Határidő: 2011.  február 15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 Boldizsárné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polgármester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3 igen szavazattal, ellenszavazat nélkül, 1 tartózkodással 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8237" w:leader="none"/>
        </w:tabs>
        <w:ind w:left="851" w:right="1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37" w:leader="none"/>
        </w:tabs>
        <w:ind w:left="851" w:right="1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4/2011. (I. 25.) határozat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i Képviselő-testülete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 rövid időtartamú közfoglalkoztatás támogatására"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lyázatot nyújt be a Veszprém Megyei Munkaügyi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pont  Pápai Kirendeltségéhez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alkoztatni kívánt összes létszám:   ...11.............. f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455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nem megnevezés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teljes időtartamára (Ft)</w:t>
            </w:r>
          </w:p>
        </w:tc>
      </w:tr>
      <w:tr>
        <w:trPr>
          <w:trHeight w:val="34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állalók munkabé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00</w:t>
            </w:r>
          </w:p>
        </w:tc>
      </w:tr>
      <w:tr>
        <w:trPr>
          <w:trHeight w:val="38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bérek járuléka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745</w:t>
            </w:r>
          </w:p>
        </w:tc>
      </w:tr>
      <w:tr>
        <w:trPr>
          <w:trHeight w:val="40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 és járulék összes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74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Munkabérek és járulékai után igényelt támogatási összeg*0,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70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etlen költségek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z előbbi támogatási igény max 5 %-a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igény összesen (munkabérek és járulékai után igényelt támogatási összeg+közvetlen költség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708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 a pályázat benyújtás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Határidő: 2011.  február 15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 Boldizsárné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polgármester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/ Győr Nagytérségi Hulladékgazdálkodási Önkormányzati Társulá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ársulási Tanácsába a veszprémvarsányi régióba delegálás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határozati javaslatot.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/2011. (I. 25.) határoza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 a Győr Nagytérségi Hulladékgazdálkodási Önkormányzati Társulás Társulási Tanácsába a veszprémvarsányi régióból delegált Németh Csaba Veszprémvarsány Polgármesterének lemondását elfogadja, és helyette Kovács Józsefet, Tápszentmiklós Község Polgármesterét delegálja.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felhatalmazza Kovács Józsefet, hogy a veszprémvarsányi régió összes településének egységes álláspontját képviselje mind a Győr Nagytérségi Hulladékgazdálkodási Önkormányzati Társulással, mind a GYŐRSZOL-lal folytatandó tárgyalások során. Bármilyen tárgyalást elsősorban Kovács József polgármesterrel kell lefolytatni, és nem településenkén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elepülések egységes álláspontját a 2011. január 17-én Veszprémvarsányban tartott régiós ülés jegyzőkönyve tartalmazza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rmilyen tárgyalás után Kovács József polgármester köteles tájékoztatni a régió településeinek polgármestereit a tárgyalások tartalmáról és eredményéről 3 munkanapon belül.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Tápszentmiklós Község Polgármesterét értesítse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 Boldizsárné Ledó Edi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Pápai Többcélú Kistérségi Társulás társulási megállapodá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ódosítás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jegyzőkönyvhöz csatolt előterjesztést és határozati javaslato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/2011. (I. 25.) határoza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BAKONYSZENTIVÁN Község ÖnkormányzatI Képviselő-testülete a Pápai Többcélú Kistérségi Társulás Társulási Megállapodás módosítását és annak egységes szerkezetét az előterjesztés szerint jóváhagyja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hatalmazza a Polgármestert a társulási megállapodás aláírás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Felkéri a Polgármestert, hogy a képviselő-testület döntéséről szóló határozatnak a Pápai Többcélú Kistérségi Társulás Munkaszervezetéhez történő megküldéséről gondoskodjon.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február 28.   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>Felelős: Boldizsárné Ledó Edit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olgármester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4./ Jelentés az önkormányzatnál 2010. november 2-19-ig tartott pénzügy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enőrzésről 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ja a képviselő-testületet, hogy a Pápai Többcélú Kistérségi Társulás által belső ellenőrzéssel megbízott  Benedek és Társai Könyvvizsgáló és Szolgáltató Kft revizora tartott ellenőrzést, vizsgálta a bakonyszentiváni önkormányzat 2009. évi gazdálkodását. Az ellenőrzés olyan megállapítást nem tett, amely intézkedési terv készítését és elfogadását igényelné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revizorral történt személyes megbeszélésen elismeréssel szólt Koncz Gáborné köztisztviselő precíz munkájáról. Elmondta, hogy nagyon ritka, hogy az ellenőrzései során ilyen gondos munkavégzéssel találkozzo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 a jelentésben a szabályzatok folyamatos felülvizsgálatát, a jogszabályváltozások miatti módosítások  elvégz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elentés döntést nem igényel, tudomásul vétel céljából ismertette a képviselő-testülette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 tájékoztatást a képviselő-testület tudomásul vet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/ Egyéb ügye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a pénzügyi vizsgálat azt nézte, hogy </w:t>
      </w:r>
      <w:r>
        <w:rPr>
          <w:rFonts w:cs="Arial" w:ascii="Arial" w:hAnsi="Arial"/>
          <w:i/>
          <w:sz w:val="24"/>
        </w:rPr>
        <w:t>2+2=4</w:t>
      </w:r>
      <w:r>
        <w:rPr>
          <w:rFonts w:cs="Arial" w:ascii="Arial" w:hAnsi="Arial"/>
          <w:sz w:val="24"/>
        </w:rPr>
        <w:t>, megfelelő-e a könyvelés, viszont – a polgármesternek mondja – a hivatalba bejövő számla, szerződés megfelel-e a szabályoknak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elmondta, hogy minden kifizetéshez 4 aláírás kel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kérdezte a polgármestert, hogy arra mit tud neki mondani, hogy </w:t>
      </w:r>
      <w:r>
        <w:rPr>
          <w:rFonts w:cs="Arial" w:ascii="Arial" w:hAnsi="Arial"/>
          <w:i/>
          <w:sz w:val="24"/>
        </w:rPr>
        <w:t xml:space="preserve">Darnózseli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>alpolgármester: Darnózseli egy település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: nem Földing Zoltán alpolgármestert kérdez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yen kapcsolat van? A polgármesternek azt tudnia kellene. Darnózseli készpénzfizetéses számláról van szó. Meg kellene tudni mondani, hogy miről szól a számla. Az a számla hamis. El nem tudja képzelni, hogy 700 db kisméretű tégla hova kellett. Figyelni kellett volna. Számszakilag 2+2=4, de arra is figyelni kell, hogy valós-e a számla. Miért készpénzfizetéses számla? Mind átutalásos volt. Ki vette fel azt a pénzt? Azt se tudja a polgármester, hol van Darnózseli. Ez csak az egyik a sok közül. Üvegzseb. Nem tudja mi az, ugye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 tud olvasni olyan szerződést, amiről nem lehet tudni, miről szól. Játszótér felújítására 725 ezer Ft-os szerződést kötött a vállalkozóval. A végén 900 ezer Ft-os számla lett. 30 ezer Ft-ért vett fát a Bakonyerdőtől. Kész játékok voltak, miért kellett fát venni? Ugye Koncz Gáborné lekönyvelte. Egy se valós. Magyarázza meg a 700 db téglát. Iderepült az a tégla? Mert szállítólevél nincs. Kilóg a lóláb. Büntetőjogi felelősségrevonása van. Nem olyan egyszerű dolog ez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emetőkerítés 6 ezer Ft/m-be került. Saját pénzén kért árajánlatot. A közcélú munkások ott dolgoztak a temetőkerítésnél. 80 %-át 7 közcélú munkás végezte el. A vállalkozó felhúzta a drótot. 186 ezer Ft anyagköltség volt. Nem volt több, mint 250 ezer Ft a felszámolható összeg. Érdekes módon az építési naplóban minden munka benne van. Megtömték a vállalkozó zsebjét? 3100 ezer Ft-ért lett meg. Teljesen fel lehet rúgni a törvényt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 alpolgármester elmondta, hogy érti, amit Karvas János képviselő úr felve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válasza: ez nem felvetés, hanem vád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dta, hogy azt mondták, pályázat útján készült a temetőkerítés felújítás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utófinanszítozású volt a pályázat. Ha nem nyer, veszik a pénz. Várja a választ. Tessék. Sorban. Játszótér fuvarszámla? 1,3 m3 faanyagból mit csináltak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válaszában elmondta, hogy a játszótér felújítására a vállalkozó árajánlata alapján kötötték meg a szerződést. A játékok elkészítéséhez szükséges faanyagot vásárolták meg a Bakonyerdőtől. A vállalkozó árajánlatában úgy szerepelt a faanyag, hogy azt a megrendelő biztosítj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kérdezte, hogy került ide 700 db kisméretű tégla? Hogyan került be a könyvelésbe? A polgármester szakmailag engedélyezte. Szó szerint: olyan vállalkozó végezte, aki nem tudott számlát adni. Vagyis fekete munka. Miért nem emlékezett rá a polgármester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kérdezte Karvas János képviselő úrtól, hogy neki ez miért baj? Elvégezte a munkát a kőműves. Ez nem fekete pénz, a munka el lett végezv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ezért mennek a börtönbe, a hamis számla miatt. Természetben fizetett az önkormányzat? Vett volna téglát a bakonyszentiváni önkormányzat, és adta volna od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elmondta, hogy Karvas János képviselő úr se tudott volna számlát ad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ezért forgatja az APEH most ő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Földing Tamás képviselő 18 órakor az ülésre megérkezet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elmondta, hogy a számla nem hami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meg kell felelni a tényekne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elmondta, hogy a kőműves a munkadíjról nem tudott számlát hoz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dta, hogy nem kellett volna kifizetni a kőművest. Két napig volt itt, osztotta az észt. Úgyis haragszik rá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elmondta, hogy nem ennyibe került volna a volt szolgálati lakás felújítása, ha vállalkozó végzi el a munká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véleménye: vadidegen nem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kérdezte, hogy reméli tudja, belehúzták az izébe a polgármester asszonyt i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>alpolgármester elmondta, hogy ő nem írta alá. Mi a problémája Karvas János képviselő úrnak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az 1,5 millió Ft-os munkát 3 millió Ft-ért végeztették el. Annak a gyanúját felveti, hogy zsebbe megy a lóvé.  6 ezer Ft/m kerítésfelhúzás? Olyan kerítést csináltasson Földing Zoltán alpolgármester úr is. Ennek tükrében nem is olyan szép a beszámoló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ellett volna vállalkozási szerződés. Ezeknél a munkáknál nincs semmi. Semmiféle részletezés nincs. A polgármester asszony látta, hogy a közcélú munkások dolgoztak a temetőnél. Ez még csak az első két beruházása a polgármesternek, ami elkészült. Majd még felsorolja, melyikeknek a papírjait kér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kérdezte, hogy került ide a vállalkozó, hogy került ide az árajánlat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senkitől nem kérnek árajánlatot, mindegyiknél csak  az az egy árajánlat va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a: csak egy árajánlatot  kellett benyújtani a pályázati kiírás szerin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nincs azzal semmi gond, ha a legjobbat adják be. Részéről több kérdése nincs. Egyelőre itt befejezte. Ezért feljelenti ő is a polgármestert.  Is-is. Megér egy feljelentés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elmondta, hogy Karvas János képviselő úrnak kell eldöntenie, hogy feljelentést tesz-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álaszában elmonta, hogy a falu egy fillérrel sem lett megrövidítv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a pályázatban volt egy olyan rész, ahova beírhattak volna legalább 5 ezer Ft értékű munkát, amit a közcélú munkások végeztek el. Úgy látszik, egyedül csinálták, mert nem vették erre a fáradtságo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más munkát is elvégzett a vállalkozó, pl. a ravatalozó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ilyet ne is mondjon. Hiába kereste, nem talál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 könyvtárt is rendbetette a vállalkozó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véleménye az, hogy ezzel csak magyarázzák a bizonyítványt. Ne nézze naívnak a vállalkozót. Nem látta a papíroka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dta, hogy így nem mehet az önkormányzatnál. Ha tudtak róla, csaltak . Ennyi pénzért neki is lenne haszna. Ki az? Miért segítsen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 xml:space="preserve">alpolgármester elmondta, hogy neki nem lett haszn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elmondta, hogy ott van a pályázatban a közhasznú munkának a helye. Ki egyeztette össze az értékeket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dta, hogy a kerítés felépítése 2,5 hétig tartott, 7-en dolgoztak. Még a kerítésfelhúzásban is segítettek, 1,5 nap alatt felhúzták. A terep munkát a közcélúak végezté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3 helyről megkérdezte mindennek az árát. A vállalkozó az áfát visszaigényli az anyag utá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véleménye az, ha olyan nagy vállalkozó, kijön gépekkel, nem a közcélúaknak kellett volna ott dolgozni, miközben a faluban nőtt a gaz. Az önkormányzat előtt nyírták a füvet, ő előttük nem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kérdezte a körjegyzőt, ha érdemleges választ nem kap, hova forduljon, közigazgatási hivatalhoz vagy rendőrséghez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elmondta, hogy nem tud válaszol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fogadta ezt a válasz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dta, hogy az fáj neki, hogy ő szólt a polgármesternek. Tudták, hogy nem számlaképes a kőműves. A közcélú munkások ott keverték az anyagot. Hány kőművest fizettek? Valaki felmérte, hogy mibe kerülhet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kérte Szórádi Csabát, hogy fejezzék be. Ő nem zárja be, majd tovább fog lépn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elmonta, hogy a hamis számla, csalás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a: a számla nem hami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vissza lehet hallgatni a felvételt, számlával fizette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ölding Tamás</w:t>
      </w:r>
      <w:r>
        <w:rPr>
          <w:rFonts w:cs="Arial" w:ascii="Arial" w:hAnsi="Arial"/>
          <w:sz w:val="24"/>
        </w:rPr>
        <w:t xml:space="preserve"> képviselő elmondta, hogy nem hamis a száml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maga a számla nem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Szórádi Csaba</w:t>
      </w:r>
      <w:r>
        <w:rPr>
          <w:rFonts w:cs="Arial" w:ascii="Arial" w:hAnsi="Arial"/>
          <w:sz w:val="24"/>
        </w:rPr>
        <w:t xml:space="preserve"> érdeklődő lakos kérdezte, mi szerepel a számlán? Nem hoztak ide téglát. Cementet ige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a számla jogosságát vitatta. Rá van írva, hogy szakmailag igazolja a polgármester. Holnap behoz egy számlát,  kifizetik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a: ha megalapozott, ige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igen, nem volt megalapozva. Éppúgy, mint a temető munkák, nem lehet megmagyarázni. 1,5 millió Ft-tal olcsóbban elkészült volna. Az önrész nem 750 ezer Ft lett volna. Ez itt úgy látszik, nem szempont. Észérveket mondott. Folytatása következi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Földing Zoltán</w:t>
      </w:r>
      <w:r>
        <w:rPr>
          <w:rFonts w:cs="Arial" w:ascii="Arial" w:hAnsi="Arial"/>
          <w:sz w:val="24"/>
        </w:rPr>
        <w:t xml:space="preserve"> alpolgármester elmondta, viselje mindenki a következményeke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: pontosa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nem ártott senkinek, Karvas János képviselő úrnak sem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Több tárgy nem lévén a polgármester a nyilvános ülést 18,30 órakor bezárta, a tanácskozást zárt ülésen folytatj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 m. f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Boldizsárné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ímzetes főjegyz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9:00Z</dcterms:created>
  <dc:creator>SZI</dc:creator>
  <dc:description/>
  <cp:keywords/>
  <dc:language>en-US</dc:language>
  <cp:lastModifiedBy>SZI</cp:lastModifiedBy>
  <dcterms:modified xsi:type="dcterms:W3CDTF">2012-05-24T11:39:00Z</dcterms:modified>
  <cp:revision>1</cp:revision>
  <dc:subject/>
  <dc:title>7</dc:title>
</cp:coreProperties>
</file>