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Képviselő-testüle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A K O N Y S Z E N T I V Á 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Szám: 13/2011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Készült Bakonyszentiván Község Önkormányzati Képviselő-testülete 2011. november  29-én 18 órakor megtartott   nyilvános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</w:rPr>
        <w:t xml:space="preserve">  Ledó Edit polgármester,  Földing Zoltán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alpolgármester, Baranyai Miklósné,  Földing Tamás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ácskozási joggal meghívottak:  Fehér Mária címzetes főjegyz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 xml:space="preserve">Koncz Gáborné köztisztviselő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Sárközi Zsuzsanna CKÖ elnö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Földing Ernő NKÖK elnö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ávol maradt: Karvas János kép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Lakosság részéről megjelent  2  fő érdeklődő választópolgár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Ledó Edit polgármester megállapította, hogy az 5 fő képviselő közül 4 fő megjelent, 1 fő távol maradt, a képviselő-testület határozatképes.  Az ülést megnyitotta.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 a p i r e n d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1./ Tájékoztató az Önkormányzat 2011. I-III. negyedévi gazdálkodásáról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őadó: Ledó Edit polgármester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2./ Költségvetési koncepció a 2012. évre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őadó: Ledó Edit polgármester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>3./ Belső ellenőrzési terv jóváhagyása 2012. évre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4./ Győr Nagytérségi Hulladékgazdálkodási Önkormányzati Társulásban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eglevő, a Társulási Megállapodásban fel nem tüntetett, a Támogatási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zerződés alapján előírt és a GyŐR-SZOL Zrt közreműködésével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biztosított önrész különbözetének felajánlása Győr Megyei Jogú Város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Önkormányzatána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5./ Egyéb ügyek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Z á r t   ülésen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Döntés a Bursa Hungarica Felsőoktatási Önkormányzati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Ösztöndíjpályázatokról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őadó: Ledó Edit polgármester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>2./ Szociális kérelmek elbírálása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őadó: Ledó Edit polgármester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N a p i r e n d    előtt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tájékoztatta a képviselőket az előző ülésen hozott döntések végrehajtásáról:</w:t>
      </w:r>
    </w:p>
    <w:p>
      <w:pPr>
        <w:pStyle w:val="Normal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 Bursa Hungarica Felsőoktatási Önkormányzati Ösztöndíjpályázat        2012. évi fordulójához történő csatlakozásról a nyilatkozatot elküldték a Wekerle Sándor Alapítványhoz. 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A 2012. évi falunapi pályázatot az MVH elektronikus rendszerében határidőben rögzítették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apirend tárgyalása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1./ Tájékoztató az Önkormányzat 2011. I-III. negyedévi gazdálkodásáról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őadó: Ledó Edit polgármester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előterjesztést ismertette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 o z z á s z ó l á s o k 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Mázi József </w:t>
      </w:r>
      <w:r>
        <w:rPr>
          <w:rFonts w:cs="Arial" w:ascii="Arial" w:hAnsi="Arial"/>
          <w:sz w:val="24"/>
        </w:rPr>
        <w:t xml:space="preserve">képviselő kérdezte, hogy az étkezési hozzájárulások összege miért tér el egyes dolgozóknál?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oncz Gáborné</w:t>
      </w:r>
      <w:r>
        <w:rPr>
          <w:rFonts w:cs="Arial" w:ascii="Arial" w:hAnsi="Arial"/>
          <w:sz w:val="24"/>
        </w:rPr>
        <w:t xml:space="preserve"> köztisztviselő válaszában elmondta, hogy a közalkalmazott étkezési hozzájárulása  havi 16 ezer Ft, a Munka törvénykönyve hatálya alá tartozó karbantartóé  12 ezer  Ft, a karbantartó még ruházati költségtérítést is kap 15 ezer Ft értékben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megköszönte Koncz Gáborné köztisztviselő munkáját, hisz a tájékoztató részletes, precíz. Kérte a testület döntés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68/2011. (XI. 29.) határozat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KONYSZENTIVÁN  Község Önkormányzati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>Képviselő-testülete az Önkormányzat 2011. I-III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gyedévi gazdálkodásáról szóló tájékoztató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fogadt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2./ Költségvetési koncepció a 2012. évre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őadó: Ledó Edit polgármester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előterjesztést ismertette. Kérte a képviselők vélemény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>H o z z á s z ó l á s o k</w:t>
      </w:r>
      <w:r>
        <w:rPr>
          <w:rFonts w:cs="Arial" w:ascii="Arial" w:hAnsi="Arial"/>
          <w:sz w:val="24"/>
        </w:rPr>
        <w:t xml:space="preserve"> 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Baranyai Miklósné </w:t>
      </w:r>
      <w:r>
        <w:rPr>
          <w:rFonts w:cs="Arial" w:ascii="Arial" w:hAnsi="Arial"/>
          <w:sz w:val="24"/>
        </w:rPr>
        <w:t xml:space="preserve"> képviselő elmondta, hogy az ifjúsági klub bezárt, megkérdezett több fiatalt is, senki nem vállalja a felelősséget, hogy a nyitva tartás alatt felügyel. Jjavasolta, hogy tervezzenek a 2012. évi költségvetésben a felügyeletet ellátónak tiszteletdíjat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kérte a testület döntését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 Képviselő-testület 4 igen szavazattal,  ellenszavazat és tartózkodás nélkül  meghozta a következő határozatát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69/2011. (XI. 29.) határozat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KONYSZENTIVÁN község Önkormányzati</w:t>
      </w:r>
    </w:p>
    <w:p>
      <w:pPr>
        <w:pStyle w:val="Szvegtrzs3"/>
        <w:widowControl w:val="false"/>
        <w:ind w:left="851" w:right="141" w:hanging="0"/>
        <w:rPr/>
      </w:pPr>
      <w:r>
        <w:rPr/>
        <w:t>Képviselő-testülete megtárgyalta a 2012. évi</w:t>
      </w:r>
    </w:p>
    <w:p>
      <w:pPr>
        <w:pStyle w:val="Szvegtrzs3"/>
        <w:widowControl w:val="false"/>
        <w:ind w:left="851" w:right="141" w:hanging="0"/>
        <w:rPr/>
      </w:pPr>
      <w:r>
        <w:rPr/>
        <w:t>költségvetési koncepciót, azt  elfogadta.</w:t>
      </w:r>
    </w:p>
    <w:p>
      <w:pPr>
        <w:pStyle w:val="Szvegtrzs3"/>
        <w:widowControl w:val="false"/>
        <w:ind w:left="851" w:right="141" w:hanging="0"/>
        <w:rPr/>
      </w:pPr>
      <w:r>
        <w:rPr/>
        <w:t>A költségvetési rendelet- tervezet elkészítése</w:t>
      </w:r>
    </w:p>
    <w:p>
      <w:pPr>
        <w:pStyle w:val="Szvegtrzs3"/>
        <w:widowControl w:val="false"/>
        <w:ind w:left="851" w:right="141" w:hanging="0"/>
        <w:rPr/>
      </w:pPr>
      <w:r>
        <w:rPr/>
        <w:t>során a következő feladatok elvégzését tartja</w:t>
      </w:r>
    </w:p>
    <w:p>
      <w:pPr>
        <w:pStyle w:val="Szvegtrzs3"/>
        <w:widowControl w:val="false"/>
        <w:ind w:left="851" w:right="141" w:hanging="0"/>
        <w:rPr/>
      </w:pPr>
      <w:r>
        <w:rPr/>
        <w:t xml:space="preserve">szükségesnek: </w:t>
      </w:r>
    </w:p>
    <w:p>
      <w:pPr>
        <w:pStyle w:val="Szvegtrzs3"/>
        <w:widowControl w:val="false"/>
        <w:ind w:left="851" w:right="141" w:hanging="0"/>
        <w:rPr/>
      </w:pPr>
      <w:r>
        <w:rPr/>
      </w:r>
    </w:p>
    <w:p>
      <w:pPr>
        <w:pStyle w:val="Szvegtrzs3"/>
        <w:widowControl w:val="false"/>
        <w:ind w:left="851" w:right="141" w:hanging="0"/>
        <w:jc w:val="center"/>
        <w:rPr/>
      </w:pPr>
      <w:r>
        <w:rPr/>
        <w:t>4</w:t>
      </w:r>
    </w:p>
    <w:p>
      <w:pPr>
        <w:pStyle w:val="Szvegtrzs3"/>
        <w:widowControl w:val="false"/>
        <w:ind w:left="851" w:right="141" w:hanging="0"/>
        <w:jc w:val="center"/>
        <w:rPr/>
      </w:pPr>
      <w:r>
        <w:rPr/>
      </w:r>
    </w:p>
    <w:p>
      <w:pPr>
        <w:pStyle w:val="Szvegtrzs3"/>
        <w:widowControl w:val="false"/>
        <w:ind w:left="851" w:right="141" w:hanging="0"/>
        <w:jc w:val="center"/>
        <w:rPr/>
      </w:pPr>
      <w:r>
        <w:rPr/>
      </w:r>
    </w:p>
    <w:p>
      <w:pPr>
        <w:pStyle w:val="Szvegtrzs3"/>
        <w:widowControl w:val="false"/>
        <w:numPr>
          <w:ilvl w:val="0"/>
          <w:numId w:val="3"/>
        </w:numPr>
        <w:ind w:left="1211" w:right="141" w:hanging="360"/>
        <w:jc w:val="left"/>
        <w:rPr/>
      </w:pPr>
      <w:r>
        <w:rPr/>
        <w:t>A végleges költségvetés összeállítása során</w:t>
      </w:r>
    </w:p>
    <w:p>
      <w:pPr>
        <w:pStyle w:val="Szvegtrzs3"/>
        <w:widowControl w:val="false"/>
        <w:tabs>
          <w:tab w:val="clear" w:pos="708"/>
          <w:tab w:val="left" w:pos="851" w:leader="none"/>
        </w:tabs>
        <w:ind w:left="851" w:right="141" w:hanging="0"/>
        <w:jc w:val="left"/>
        <w:rPr/>
      </w:pPr>
      <w:r>
        <w:rPr>
          <w:rFonts w:eastAsia="Arial"/>
        </w:rPr>
        <w:t xml:space="preserve">     </w:t>
      </w:r>
      <w:r>
        <w:rPr/>
        <w:t>a takarékosság alapelvét érvényesíteni kell.</w:t>
      </w:r>
    </w:p>
    <w:p>
      <w:pPr>
        <w:pStyle w:val="Lista4"/>
        <w:tabs>
          <w:tab w:val="clear" w:pos="708"/>
          <w:tab w:val="left" w:pos="851" w:leader="none"/>
        </w:tabs>
        <w:ind w:left="851"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Határidő: 2012. január 31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Felelős:   Ledó Edit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3"/>
        <w:widowControl w:val="false"/>
        <w:ind w:left="851" w:right="141" w:hanging="0"/>
        <w:jc w:val="left"/>
        <w:rPr/>
      </w:pPr>
      <w:r>
        <w:rPr/>
        <w:t xml:space="preserve">2, A működési kiadások tervezése során az </w:t>
      </w:r>
    </w:p>
    <w:p>
      <w:pPr>
        <w:pStyle w:val="Szvegtrzs3"/>
        <w:widowControl w:val="false"/>
        <w:ind w:left="851" w:right="141" w:hanging="0"/>
        <w:jc w:val="left"/>
        <w:rPr/>
      </w:pPr>
      <w:r>
        <w:rPr>
          <w:rFonts w:eastAsia="Arial"/>
        </w:rPr>
        <w:t xml:space="preserve">    </w:t>
      </w:r>
      <w:r>
        <w:rPr/>
        <w:t>előző évi módosított előirányzathoz képest</w:t>
      </w:r>
    </w:p>
    <w:p>
      <w:pPr>
        <w:pStyle w:val="Szvegtrzs3"/>
        <w:widowControl w:val="false"/>
        <w:ind w:left="851" w:right="141" w:hanging="0"/>
        <w:jc w:val="left"/>
        <w:rPr/>
      </w:pPr>
      <w:r>
        <w:rPr>
          <w:rFonts w:eastAsia="Arial"/>
        </w:rPr>
        <w:t xml:space="preserve">   </w:t>
      </w:r>
      <w:r>
        <w:rPr/>
        <w:t xml:space="preserve">10 %-os emelkedéssel kalkuláltunk a várható </w:t>
      </w:r>
    </w:p>
    <w:p>
      <w:pPr>
        <w:pStyle w:val="Szvegtrzs3"/>
        <w:widowControl w:val="false"/>
        <w:ind w:left="851" w:right="141" w:hanging="0"/>
        <w:jc w:val="left"/>
        <w:rPr/>
      </w:pPr>
      <w:r>
        <w:rPr>
          <w:rFonts w:eastAsia="Arial"/>
        </w:rPr>
        <w:t xml:space="preserve">    </w:t>
      </w:r>
      <w:r>
        <w:rPr/>
        <w:t>áremelkedések miatt.</w:t>
      </w:r>
    </w:p>
    <w:p>
      <w:pPr>
        <w:pStyle w:val="Szvegtrzs3"/>
        <w:widowControl w:val="false"/>
        <w:ind w:left="851" w:right="141" w:hanging="0"/>
        <w:jc w:val="left"/>
        <w:rPr/>
      </w:pPr>
      <w:r>
        <w:rPr>
          <w:rFonts w:eastAsia="Arial"/>
        </w:rPr>
        <w:t xml:space="preserve">    </w:t>
      </w:r>
      <w:r>
        <w:rPr/>
        <w:t>Határidő: 2012. január 31.</w:t>
      </w:r>
    </w:p>
    <w:p>
      <w:pPr>
        <w:pStyle w:val="Szvegtrzs3"/>
        <w:widowControl w:val="false"/>
        <w:ind w:left="851" w:right="141" w:hanging="0"/>
        <w:jc w:val="left"/>
        <w:rPr/>
      </w:pPr>
      <w:r>
        <w:rPr>
          <w:rFonts w:eastAsia="Arial"/>
        </w:rPr>
        <w:t xml:space="preserve">    </w:t>
      </w:r>
      <w:r>
        <w:rPr/>
        <w:t>Felelős:   Ledó Edit</w:t>
      </w:r>
    </w:p>
    <w:p>
      <w:pPr>
        <w:pStyle w:val="Szvegtrzs3"/>
        <w:widowControl w:val="false"/>
        <w:ind w:left="851" w:right="141" w:hanging="0"/>
        <w:jc w:val="left"/>
        <w:rPr/>
      </w:pPr>
      <w:r>
        <w:rPr>
          <w:rFonts w:eastAsia="Arial"/>
        </w:rPr>
        <w:t xml:space="preserve">                    </w:t>
      </w:r>
      <w:r>
        <w:rPr/>
        <w:t>polgármester</w:t>
      </w:r>
    </w:p>
    <w:p>
      <w:pPr>
        <w:pStyle w:val="Szvegtrzs3"/>
        <w:widowControl w:val="false"/>
        <w:ind w:left="851" w:right="141" w:hanging="0"/>
        <w:jc w:val="left"/>
        <w:rPr/>
      </w:pPr>
      <w:r>
        <w:rPr/>
      </w:r>
    </w:p>
    <w:p>
      <w:pPr>
        <w:pStyle w:val="Szvegtrzs3"/>
        <w:widowControl w:val="false"/>
        <w:numPr>
          <w:ilvl w:val="0"/>
          <w:numId w:val="4"/>
        </w:numPr>
        <w:ind w:left="1211" w:right="141" w:hanging="360"/>
        <w:jc w:val="left"/>
        <w:rPr/>
      </w:pPr>
      <w:r>
        <w:rPr/>
        <w:t>Fejlesztési kiadás csak az alapvető működés</w:t>
      </w:r>
    </w:p>
    <w:p>
      <w:pPr>
        <w:pStyle w:val="Szvegtrzs3"/>
        <w:widowControl w:val="false"/>
        <w:ind w:left="851" w:right="141" w:hanging="0"/>
        <w:jc w:val="left"/>
        <w:rPr/>
      </w:pPr>
      <w:r>
        <w:rPr>
          <w:rFonts w:eastAsia="Arial"/>
        </w:rPr>
        <w:t xml:space="preserve">     </w:t>
      </w:r>
      <w:r>
        <w:rPr/>
        <w:t>biztosításán túlmenően rendelkezésre álló</w:t>
      </w:r>
    </w:p>
    <w:p>
      <w:pPr>
        <w:pStyle w:val="Szvegtrzs3"/>
        <w:widowControl w:val="false"/>
        <w:ind w:left="851" w:right="141" w:hanging="0"/>
        <w:jc w:val="left"/>
        <w:rPr/>
      </w:pPr>
      <w:r>
        <w:rPr>
          <w:rFonts w:eastAsia="Arial"/>
        </w:rPr>
        <w:t xml:space="preserve">     </w:t>
      </w:r>
      <w:r>
        <w:rPr/>
        <w:t>források függvényében lehetséges.</w:t>
      </w:r>
    </w:p>
    <w:p>
      <w:pPr>
        <w:pStyle w:val="Szvegtrzs3"/>
        <w:widowControl w:val="false"/>
        <w:ind w:left="851" w:right="141" w:hanging="0"/>
        <w:jc w:val="left"/>
        <w:rPr/>
      </w:pPr>
      <w:r>
        <w:rPr>
          <w:rFonts w:eastAsia="Arial"/>
        </w:rPr>
        <w:t xml:space="preserve">     </w:t>
      </w:r>
      <w:r>
        <w:rPr/>
        <w:t>Határidő: 2012. január 31.</w:t>
      </w:r>
    </w:p>
    <w:p>
      <w:pPr>
        <w:pStyle w:val="Heading1"/>
        <w:widowControl w:val="false"/>
        <w:ind w:left="851" w:right="14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elelős:  Ledó Edit</w:t>
      </w:r>
    </w:p>
    <w:p>
      <w:pPr>
        <w:pStyle w:val="Szvegtrzs3"/>
        <w:widowControl w:val="false"/>
        <w:ind w:left="851" w:right="141" w:hanging="0"/>
        <w:jc w:val="left"/>
        <w:rPr>
          <w:sz w:val="28"/>
        </w:rPr>
      </w:pPr>
      <w:r>
        <w:rPr>
          <w:rFonts w:eastAsia="Arial"/>
        </w:rPr>
        <w:t xml:space="preserve">                   </w:t>
      </w:r>
      <w:r>
        <w:rPr/>
        <w:t xml:space="preserve">polgármester                                            </w:t>
      </w:r>
    </w:p>
    <w:p>
      <w:pPr>
        <w:pStyle w:val="Normal"/>
        <w:widowControl w:val="false"/>
        <w:ind w:left="851" w:right="141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</w:p>
    <w:p>
      <w:pPr>
        <w:pStyle w:val="Szvegtrzs3"/>
        <w:widowControl w:val="false"/>
        <w:numPr>
          <w:ilvl w:val="0"/>
          <w:numId w:val="4"/>
        </w:numPr>
        <w:ind w:left="851" w:right="141" w:hanging="0"/>
        <w:rPr/>
      </w:pPr>
      <w:r>
        <w:rPr/>
        <w:t>A végleges költségvetési rendelet-tervezet</w:t>
      </w:r>
    </w:p>
    <w:p>
      <w:pPr>
        <w:pStyle w:val="Szvegtrzs3"/>
        <w:widowControl w:val="false"/>
        <w:ind w:left="851" w:right="141" w:hanging="0"/>
        <w:rPr/>
      </w:pPr>
      <w:r>
        <w:rPr>
          <w:rFonts w:eastAsia="Arial"/>
        </w:rPr>
        <w:t xml:space="preserve">     </w:t>
      </w:r>
      <w:r>
        <w:rPr/>
        <w:t>kidolgozása során tovább kell keresni a</w:t>
      </w:r>
    </w:p>
    <w:p>
      <w:pPr>
        <w:pStyle w:val="Szvegtrzs3"/>
        <w:widowControl w:val="false"/>
        <w:ind w:left="851" w:right="141" w:hanging="0"/>
        <w:rPr/>
      </w:pPr>
      <w:r>
        <w:rPr>
          <w:rFonts w:eastAsia="Arial"/>
        </w:rPr>
        <w:t xml:space="preserve">     </w:t>
      </w:r>
      <w:r>
        <w:rPr/>
        <w:t>bevételek növelésének és a kiadások csök-</w:t>
      </w:r>
    </w:p>
    <w:p>
      <w:pPr>
        <w:pStyle w:val="Szvegtrzs3"/>
        <w:widowControl w:val="false"/>
        <w:ind w:left="851" w:right="141" w:hanging="0"/>
        <w:rPr/>
      </w:pPr>
      <w:r>
        <w:rPr>
          <w:rFonts w:eastAsia="Arial"/>
        </w:rPr>
        <w:t xml:space="preserve">     </w:t>
      </w:r>
      <w:r>
        <w:rPr/>
        <w:t xml:space="preserve">kentésének lehetőségeit. </w:t>
      </w:r>
    </w:p>
    <w:p>
      <w:pPr>
        <w:pStyle w:val="Szvegtrzs3"/>
        <w:widowControl w:val="false"/>
        <w:ind w:left="851" w:right="141" w:hanging="0"/>
        <w:rPr/>
      </w:pPr>
      <w:r>
        <w:rPr>
          <w:rFonts w:eastAsia="Arial"/>
        </w:rPr>
        <w:t xml:space="preserve">     </w:t>
      </w:r>
      <w:r>
        <w:rPr/>
        <w:t>Határidő: 2012. január 31.</w:t>
      </w:r>
    </w:p>
    <w:p>
      <w:pPr>
        <w:pStyle w:val="Szvegtrzs3"/>
        <w:widowControl w:val="false"/>
        <w:ind w:left="851" w:right="141" w:hanging="0"/>
        <w:rPr/>
      </w:pPr>
      <w:r>
        <w:rPr>
          <w:rFonts w:eastAsia="Arial"/>
        </w:rPr>
        <w:t xml:space="preserve">     </w:t>
      </w:r>
      <w:r>
        <w:rPr/>
        <w:t>Felelős:   Ledó Edit</w:t>
      </w:r>
    </w:p>
    <w:p>
      <w:pPr>
        <w:pStyle w:val="Szvegtrzs3"/>
        <w:widowControl w:val="false"/>
        <w:ind w:left="851" w:right="141" w:hanging="0"/>
        <w:rPr/>
      </w:pPr>
      <w:r>
        <w:rPr>
          <w:rFonts w:eastAsia="Arial"/>
        </w:rPr>
        <w:t xml:space="preserve">                      </w:t>
      </w:r>
      <w:r>
        <w:rPr/>
        <w:t>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>3./ Belső ellenőrzési terv jóváhagyása 2012. évre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előterjesztést ismertette. Kérte a képviselők döntését.  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 ellenszavazat és tartózkodás nélkül 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70/2011. (XI. 29.) határozat                      </w:t>
      </w:r>
    </w:p>
    <w:p>
      <w:pPr>
        <w:pStyle w:val="Normal"/>
        <w:widowControl w:val="false"/>
        <w:numPr>
          <w:ilvl w:val="0"/>
          <w:numId w:val="0"/>
        </w:numPr>
        <w:ind w:left="851" w:right="141" w:hanging="0"/>
        <w:jc w:val="both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KONYSZENTIVÁN  Község Önkormányzatának Képviselő-testülete Bakonyszentiván Község Önkormányzata 2012. évi belső ellenőrzési tervét – a  helyi önkormányzatokról szóló                  1990. évi LXV. tv. 92.§ (6) bekezdése rendelkezéseire figyelemmel –   j ó v á h a g y j a. 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a terv megfelelő alkalmazására a polgármestert és a körjegyzőt kéri fel. 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kéri a polgármestert, hogy a tervet a Pápai Többcélú Kistérségi Társulásnak küldje meg. 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azonnal  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elős:     Ledó Edit 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Fehér Mária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címzetes főjegyz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4./ Győr Nagytérségi Hulladékgazdálkodási Önkormányzati Társulásban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eglevő, a Társulási Megállapodásban fel nem tüntetett, a Támogatási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zerződés alapján előírt és a GYŐR-SZOL Zrt közreműködésével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biztosított önrész különbözetének felajánlása Győr Megyei Jogú Város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Önkormányzatána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ismertette a Győr Nagytérségi Hulladékgazdálkodási Önkormányzati Társulás NK 11940315 számú levelét, melyben kérte a képviselő-testület döntését a Támogatási szerződés alapján előírt és a GyŐR-SZOL Zrt közreműködésével biztosított   önrész különbözetének megfizetéséről. Ismertette Győr Megyei Jogú Város Önkormányzatának Közgyűlése 230/2011. (IX. 29.) határozatát, melyben kinyilvánította azon szándékát, hogy az önrész különbözet megfizetését vállani nem tudó önkormányzatok, illetőleg annak megfizetését más tag önkormányzatnak felajánlani kívánó önkormányzatok részét Győr Megyei Jogú Város Önkormányzata átvegye a hozzá tartozó támogatási részaránnyal növelten legkésőbb 2012. március 31-ig megkötendő megállapodással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olta, hogy ajánlják fel Győr Város Önkormányzatának. Kérte a testület döntés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 tartózkodás nélkül  meghozta a következő határozatát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71/2011. (XI. 29.) határozat                      </w:t>
      </w:r>
    </w:p>
    <w:p>
      <w:pPr>
        <w:pStyle w:val="Normal"/>
        <w:widowControl w:val="false"/>
        <w:numPr>
          <w:ilvl w:val="0"/>
          <w:numId w:val="0"/>
        </w:numPr>
        <w:ind w:left="851" w:right="141" w:hanging="0"/>
        <w:jc w:val="both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KONYSZENTIVÁN  Község Önkormányzatának Képviselő-testülete Győr Nagytérségi Hulladékgazdálkodási Önkormányzati Társulásban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glevő, a Társulási Megállapodásban fel nem tüntetett, a Támogatási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erződés alapján előírt és a GyŐR-SZOL Zrt közreműködésével biztosított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>önrész különbözetét felajánlja Győr Megyei Jogú Város      Önkormányzatának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hatalmazza a polgármestert a megállapodás aláírásár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kéri a polgármestert, hogy erről Győr Nagytérségi Hulladékgazdálkodási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Társulást értesítse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2011. december 10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>Felelős:   Ledó Edit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5./ Egyéb ügyek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- Helyi rendelet alkotása az önkormányzati tulajdonú víziközműből </w:t>
      </w:r>
    </w:p>
    <w:p>
      <w:pPr>
        <w:pStyle w:val="Normal"/>
        <w:ind w:left="851"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szolgáltatott ivóvízért fizetendő díjakról szóló 7/2004. (III. 31.) </w:t>
      </w:r>
    </w:p>
    <w:p>
      <w:pPr>
        <w:pStyle w:val="Normal"/>
        <w:ind w:left="851"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rendelet módosításáról</w:t>
      </w:r>
    </w:p>
    <w:p>
      <w:pPr>
        <w:pStyle w:val="Normal"/>
        <w:ind w:left="851"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Előadó: Ledó Edit polgármester</w:t>
      </w:r>
    </w:p>
    <w:p>
      <w:pPr>
        <w:pStyle w:val="Alaprtelmezs"/>
        <w:widowControl/>
        <w:ind w:left="851" w:right="14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Alaprtelmezs"/>
        <w:widowControl/>
        <w:ind w:left="851" w:right="14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laprtelmezs"/>
        <w:widowControl/>
        <w:ind w:left="851" w:right="141" w:hanging="0"/>
        <w:jc w:val="both"/>
        <w:rPr/>
      </w:pPr>
      <w:r>
        <w:rPr>
          <w:rFonts w:cs="Arial" w:ascii="Arial" w:hAnsi="Arial"/>
        </w:rPr>
        <w:t>Előadó ismertette a Pápai Vízmű Zrt levelét, melyben közölte a 2012. január 1-jétől  érvényes vízdíj mértékére vonatkozó javaslatát: 202 F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+ ÁFA. Kérte a testület döntését. </w:t>
      </w:r>
    </w:p>
    <w:p>
      <w:pPr>
        <w:pStyle w:val="Alaprtelmezs"/>
        <w:widowControl/>
        <w:ind w:left="851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/>
        <w:ind w:left="851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/>
        <w:ind w:left="851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4 igen szavazattal, ellenszavazat és tartózkodás nélkül megalkotta a következő rendeletét:</w:t>
      </w:r>
    </w:p>
    <w:p>
      <w:pPr>
        <w:pStyle w:val="Alaprtelmezs"/>
        <w:widowControl/>
        <w:ind w:left="851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6/2011. (XI. 30.) önkormányzati rendelet </w:t>
      </w:r>
    </w:p>
    <w:p>
      <w:pPr>
        <w:pStyle w:val="TextBody"/>
        <w:ind w:left="851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widowControl/>
        <w:ind w:left="851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ONYSZENTIVÁN</w:t>
        <w:tab/>
        <w:t xml:space="preserve"> Község Önkormányzati</w:t>
      </w:r>
    </w:p>
    <w:p>
      <w:pPr>
        <w:pStyle w:val="Alaprtelmezs"/>
        <w:widowControl/>
        <w:ind w:left="851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e az önkormányzati tulajdonú </w:t>
      </w:r>
    </w:p>
    <w:p>
      <w:pPr>
        <w:pStyle w:val="Alaprtelmezs"/>
        <w:widowControl/>
        <w:ind w:left="851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íziközműből szolgáltatott ivóvízért fizetendő</w:t>
      </w:r>
    </w:p>
    <w:p>
      <w:pPr>
        <w:pStyle w:val="Alaprtelmezs"/>
        <w:widowControl/>
        <w:ind w:left="851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íjakról szóló 7/2004. (III. 31.) rendelete</w:t>
      </w:r>
    </w:p>
    <w:p>
      <w:pPr>
        <w:pStyle w:val="Alaprtelmezs"/>
        <w:widowControl/>
        <w:ind w:left="851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ódosításáról a mellékelt rendeletet alkotja. </w:t>
      </w:r>
    </w:p>
    <w:p>
      <w:pPr>
        <w:pStyle w:val="Alaprtelmezs"/>
        <w:widowControl/>
        <w:ind w:left="851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Helyi rendelet alkotása az önkormányzati rendeletek előkészítésében való társadalmi részvételről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adó: Ledó Edit polgármester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előterjesztést és rendelettervezetet ismertette. Kérte a testület döntésé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4 igen szavazattal, ellenszavazat és tartózkodás nélkül megalkotta a következő rendeletét: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851" w:right="141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u w:val="single"/>
        </w:rPr>
        <w:t>7/2011. (XI. 30.) önkormányzati rendelet</w:t>
      </w:r>
    </w:p>
    <w:p>
      <w:pPr>
        <w:pStyle w:val="Normal"/>
        <w:widowControl w:val="false"/>
        <w:ind w:left="106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1065" w:hanging="0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widowControl w:val="false"/>
        <w:ind w:left="106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önkormányzati rendeletek előkészítésében való társadalmi részvételről a mellékelt rendeletet alkotja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aprtelmezs"/>
        <w:widowControl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i/>
          <w:color w:val="000000"/>
          <w:sz w:val="24"/>
          <w:szCs w:val="24"/>
        </w:rPr>
        <w:t>-  Idősek napja szervezése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Előadó: Ledó Edit polgármester </w:t>
      </w:r>
    </w:p>
    <w:p>
      <w:pPr>
        <w:pStyle w:val="Normal"/>
        <w:tabs>
          <w:tab w:val="clear" w:pos="708"/>
          <w:tab w:val="left" w:pos="8237" w:leader="none"/>
        </w:tabs>
        <w:ind w:left="851" w:right="15" w:hanging="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237" w:leader="none"/>
        </w:tabs>
        <w:ind w:left="851" w:right="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Előadó  javasolta, hogy az idősek napját december 18-án vasárnap tartsák meg a művelődési házban. 53 fő a 60 éven felüliek száma. A Német Kisebbségi Önkormányzat 2000 Ft/fő, a Cigány Kisebbségi Önkormányzat 1000 Ft/fő támogatást biztosít. A települési önkormányzat a vacsora  költségét viseli. Javasolta, hogy a gecsei Dallamvarázs Énekkar Közhasznú Egyesületet hívják meg, akik a falunapon színvonalas műsort adtak. A helyi fiatalokat is felkéri szereplésre. 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A javaslattal a képviselők egyetértettek. </w:t>
      </w:r>
    </w:p>
    <w:p>
      <w:pPr>
        <w:pStyle w:val="Normal"/>
        <w:tabs>
          <w:tab w:val="clear" w:pos="708"/>
          <w:tab w:val="left" w:pos="8222" w:leader="none"/>
        </w:tabs>
        <w:ind w:left="851" w:right="14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8" w:leader="none"/>
          <w:tab w:val="left" w:pos="8505" w:leader="none"/>
        </w:tabs>
        <w:ind w:left="720" w:right="141" w:hanging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Óvodai kazán cseréje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lőadó: Ledó Edit polgármesterű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tájékoztatta a képviselőket, hogy az óvodai kazán meghibásodott. Az óvoda ideiglenesen a német kisebbségi irodában működik, amíg nem lesz fűtés. A kazán megjavítására intézkedett. Egy hetet kellett várni az alkatrészre. 40 ezer Ft-ot fizetettek munkadíjjal, kiszállási díjjal együtt. Bekapcsolták a szerelők a kazánt, működött, elmentek. Fél óra múlva ismét meghibásodott, visszajöttek a szerelők, közölték, hogy cserélni kell alkatrészt, ami várhatóan 110 ezer Ft-ba került. Megfontolásra ajánlja, hogy a javítás mellett döntsenek-e vagy új kazánt vásároljanak 300 ezer Ft-ért. Kérte a testület döntés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 tartózkodás nélkül  meghozta a következő határozatát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72/2011. (XI. 29.) határozat                      </w:t>
      </w:r>
    </w:p>
    <w:p>
      <w:pPr>
        <w:pStyle w:val="Normal"/>
        <w:widowControl w:val="false"/>
        <w:numPr>
          <w:ilvl w:val="0"/>
          <w:numId w:val="0"/>
        </w:numPr>
        <w:ind w:left="851" w:right="141" w:hanging="0"/>
        <w:jc w:val="both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KONYSZENTIVÁN  Község Önkormányzatának Képviselő-testülete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gbízza a polgármestert, hogy az óvodai kazán cseréjére (300 ezer Ft)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ézkedjék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idő: azonnal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Ledó Edi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polgármester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2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Több tárgy nem lévén a polgármester a nyilvános ülést 19,10 órakor bezárta, a tanácskozást zárt ülésen folytatj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 m. f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hér Mária                                                                  Ledó Edi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rjegyző                                                                      polgármes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 w:val="24"/>
    </w:rPr>
  </w:style>
  <w:style w:type="paragraph" w:styleId="Alaprtelmezs">
    <w:name w:val="Alapértelmezé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29:00Z</dcterms:created>
  <dc:creator>SZI</dc:creator>
  <dc:description/>
  <cp:keywords/>
  <dc:language>en-US</dc:language>
  <cp:lastModifiedBy>SZI</cp:lastModifiedBy>
  <dcterms:modified xsi:type="dcterms:W3CDTF">2012-05-24T11:29:00Z</dcterms:modified>
  <cp:revision>1</cp:revision>
  <dc:subject/>
  <dc:title>Önkormányzati Képviselő-testület</dc:title>
</cp:coreProperties>
</file>