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8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szült Bakonyszentiván Község Önkormányzati Képviselő-testülete 2011. június 27-én 19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Boldizsárné Ledó Edit polgármester, Földing Zoltán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alpolgármester Baranyai Miklósné,   Karvas János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Sárközi Zsuzsanna CKÖ elnö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osság részéről megjelent  9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ldizsárné Ledó Edit polgármester megállapította, hogy a képviselő-testület törvény szerinti létszáma 5 fő, az ülésen megjelent 5 fő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851" w:right="14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Döntés a Győr Nagytérségi Hulladékgazdálkodási Rendsz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valósítása érdekében a településre eső pályázati önrész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fizetésérő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/ Karbantartói állás meghirdetése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A mikrotérségben alakuló körjegyzőségi hivatalok kialakítás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lehetőségei az új önkormányzati törvény koncepciója figyelemb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vételéve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 xml:space="preserve">4./ Egyéb ügyek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 á r t   ülésen: </w:t>
      </w:r>
    </w:p>
    <w:p>
      <w:pPr>
        <w:pStyle w:val="Normal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Boldizsárné Ledó Edit polgármest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ind w:left="851" w:right="141" w:hanging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ind w:left="851" w:right="141" w:hanging="0"/>
        <w:jc w:val="both"/>
        <w:rPr>
          <w:color w:val="000000"/>
        </w:rPr>
      </w:pPr>
      <w:r>
        <w:rPr>
          <w:color w:val="000000"/>
        </w:rPr>
        <w:t xml:space="preserve">A Képviselő-testület a javasolt napirendet 5 igen szavazattal, ellenszavazat és tartózkodás nélkül elfogadta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pirend tárgyalása:</w:t>
      </w:r>
    </w:p>
    <w:p>
      <w:pPr>
        <w:pStyle w:val="Normal"/>
        <w:ind w:left="85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Döntés a Győr Nagytérségi Hulladékgazdálkodási Rendsz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valósítása érdekében a településre eső pályázati önrész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fizetésérő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Előadó ismertette a GYŐRSZOL K116200360 számú levelét, melyben közölte a Győr Nagytérségi Hulladékgazdálkodási Önkormányzati Társulás társulási megállapodását tartalmazó 2005. évi alapító Okirata szerinti önrész összegét: 1.374.997 Ft. 2011. január 1-jétől június 30-ig a kamat összege 58.193 Ft. A Képviselő-testület 33/2011. (IV. 29.) határozatában rögzítette, hogy az önrész jogosságát nem vitatja. Véleménye szerint a lakosságra áthárítani ekkora terhet nem lehet. Kérte a képviselők véleményét, milyen ütemben történjen a visszafizetés.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: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javasolta, hogy egy összegben fizessék meg, ne emelkedjék a kamatköltség.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5 igen szavazattal, ellenszavazat és tartózkodás nélkül meghozta a következő határozatát: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3/2011. (VI.  27.) határozat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Község Önkormányzati Képviselő-testülete a Győr Nagytérségi Hulladékgazdálkodási Rendszer megvalósítására az alapító okiratban vállalt önrészt, azaz 1.374.997 Ft-ot és annak 2011. január 1-től 2011. július 4-ig esedékes kamatát (58.193 Ft-ot) egy összegben visszafizeti 2011. július 4-ig a GYŐRSZOL - mint a Győri Kommunális Szolgáltató Kft jogutódja, aki Bakonyszentiván Község Önkormányzatára jutó önrészt meghitelezte - részére. </w:t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Képviselő-testület az alapító okirat mellékletében szereplő 1.374.997  Ft önrészen felül a GYŐRSZOL által követelt további önrészt nem ismer el. Ezen teljesítéssel Bakonyszentiván Község Önkormányzata az alapító okiratban vállalt kötelezettségének eleget tett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e határozatot a GYŐRSZOL részére küldje meg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elős:   Boldizsárné Ledó Edit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widowControl w:val="false"/>
        <w:ind w:right="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/ Karbantartói állás meghirdetése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 elmondta, hogy sajnálatos haláleset miatt a karbantartói állás megüresedett. Kérte a képviselők véleményét, hogy az állást betöltsék-e, ha igen, 8 órás vagy 6 órás foglalkoztatással, milyen feltételekkel?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 o z z á s z ó l á s o k :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>Lukács Gyula</w:t>
      </w:r>
      <w:r>
        <w:rPr>
          <w:rFonts w:cs="Arial" w:ascii="Arial" w:hAnsi="Arial"/>
        </w:rPr>
        <w:t xml:space="preserve"> CKÖ elnök-helyettes javasolta, hogy feltételként írják elő a jogosítványt.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>Kelibach Jánosné</w:t>
      </w:r>
      <w:r>
        <w:rPr>
          <w:rFonts w:cs="Arial" w:ascii="Arial" w:hAnsi="Arial"/>
        </w:rPr>
        <w:t xml:space="preserve"> érdeklődő választópolgár kérdezte, hogy mekkora összeget keres a karbantartó? Javasolta, hogy olyan személlyel töltsék be az állást, aki mindenhez ért, vízhez, gázhoz stb. Többen is pályázhatnak?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 xml:space="preserve">Fehér Mária </w:t>
      </w:r>
      <w:r>
        <w:rPr>
          <w:rFonts w:cs="Arial" w:ascii="Arial" w:hAnsi="Arial"/>
        </w:rPr>
        <w:t xml:space="preserve"> címzetes főjegyző elmondta, ha a képviselő-testület meghatározta a feltételeket, kiírják a pályázatot, amelyre jelentkezhetnek.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>Baranyai Miklósné</w:t>
      </w:r>
      <w:r>
        <w:rPr>
          <w:rFonts w:cs="Arial" w:ascii="Arial" w:hAnsi="Arial"/>
        </w:rPr>
        <w:t xml:space="preserve"> képviselő javasolta, hogy fontolják meg az állás betöltését, gondolni kell a várható változásokra.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 xml:space="preserve">Karvas János </w:t>
      </w:r>
      <w:r>
        <w:rPr>
          <w:rFonts w:cs="Arial" w:ascii="Arial" w:hAnsi="Arial"/>
        </w:rPr>
        <w:t xml:space="preserve">képviselő szerint a hivatalnak már a jövő héten be kellene zárni.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>Keilbach Jánosné</w:t>
      </w:r>
      <w:r>
        <w:rPr>
          <w:rFonts w:cs="Arial" w:ascii="Arial" w:hAnsi="Arial"/>
        </w:rPr>
        <w:t xml:space="preserve"> érdeklődő választópolgár véleménye az, hogy irodának lenni kell.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>Boldizsárné Ledó Edit</w:t>
      </w:r>
      <w:r>
        <w:rPr>
          <w:rFonts w:cs="Arial" w:ascii="Arial" w:hAnsi="Arial"/>
        </w:rPr>
        <w:t xml:space="preserve"> polgármester kérte a képviselők véleményét, hogy a Munka törvénykönyve hatálya alá tartozzék a karbantartó, vagy a közalkalmazotti törvény hatálya alá?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>Karvas János</w:t>
      </w:r>
      <w:r>
        <w:rPr>
          <w:rFonts w:cs="Arial" w:ascii="Arial" w:hAnsi="Arial"/>
        </w:rPr>
        <w:t xml:space="preserve"> képviselő véleménye az, hogy ne változzon a státusz, az előző karbantartó a Munka törvénykönyve hatálya alá tartozott.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ülésre Paré Sándor érdeklődő választópolgár 19,30 órakor megérkezett.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/>
      </w:pPr>
      <w:r>
        <w:rPr>
          <w:rFonts w:cs="Arial" w:ascii="Arial" w:hAnsi="Arial"/>
          <w:u w:val="single"/>
        </w:rPr>
        <w:t>Földing Zoltán</w:t>
      </w:r>
      <w:r>
        <w:rPr>
          <w:rFonts w:cs="Arial" w:ascii="Arial" w:hAnsi="Arial"/>
        </w:rPr>
        <w:t xml:space="preserve"> alpolgármester véleménye szerint nettó 80 ezer Ft legyen az illetménye a karbantartónak. </w:t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Mázi József </w:t>
      </w:r>
      <w:r>
        <w:rPr>
          <w:rFonts w:cs="Arial" w:ascii="Arial" w:hAnsi="Arial"/>
        </w:rPr>
        <w:t xml:space="preserve">képviselő javasolta, hogy a 3 hónap próbaidő alatt minimálbért kapjon a karbantartó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 polgármester kérte a testület döntését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5 igen szavazattal, ellenszavazat és tartózkodás nélkül meghozta a következő határozatát: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4/2011. (VI. 27.) határozat </w:t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851" w:right="141" w:hanging="0"/>
        <w:rPr/>
      </w:pPr>
      <w:r>
        <w:rPr>
          <w:rFonts w:cs="Arial" w:ascii="Arial" w:hAnsi="Arial"/>
        </w:rPr>
        <w:t>BAKONYSZENTIVÁN Község Önkormányzati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e pályázatot hirdet karbantartói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állás betöltésé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Feladatai: épületek, szerszámok  karbantartás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javítása, fűnyírás (traktor is), falugondnok helyettesíté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>A munkakör betöltésének feltétele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 kategóriás jogosítvány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akonyszentiváni lakóhe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>Bérezés:</w:t>
      </w:r>
      <w:r>
        <w:rPr>
          <w:rFonts w:cs="Arial" w:ascii="Arial" w:hAnsi="Arial"/>
          <w:sz w:val="24"/>
          <w:szCs w:val="24"/>
        </w:rPr>
        <w:t xml:space="preserve"> Munka törvénykönyve szerint, 3 hónap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róbaidő alatt minimálbér, azt követően nettó 80 ezer Ft/h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Jelentkezési határidő: 2011. július 1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Az állás betöltésének ideje: 2011. július 15. </w:t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elkéri a polgármestert, hogy  a pályázatot tegye közzé.</w:t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1. június 30. 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  <w:t>Felelős:   Boldizsárné Ledó Edit</w:t>
      </w:r>
    </w:p>
    <w:p>
      <w:pPr>
        <w:pStyle w:val="TextBody"/>
        <w:ind w:left="851" w:right="14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lgármester</w:t>
      </w:r>
    </w:p>
    <w:p>
      <w:pPr>
        <w:pStyle w:val="TextBody"/>
        <w:ind w:left="851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A mikrotérségben alakuló körjegyzőségi hivatalok kialakítás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lehetőségei az új önkormányzati törvény koncepciója figyelembe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vételéve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oldizsárné Ledó Edit polgárme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ta a képviselőket, hogy Nagydém Község Önkormányzata bejelentette, hogy a Lovászpatona-Nagydém-Bakonyság körjegyzőségből kiválik 2012. január 1-jétől. Bakonytamási Község Önkormányzata bejelentette, hogy a Pápateszér-Bakonytamási körjegyzőségből kiválik 2012. január 1-jével. Bakonytamási Nagydémme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íván körjegyzőséget alakítani. Pápateszér egyedül marad, nem lesz jogosult körjegyzőségi támogatásra. Pápateszér Község Polgármestere összehívta a mai nap 8 órára a mikrotérség polgármestereit és körjegyzőit, hogy megbeszéljék, milyen lehetőségek adódnak a körjegyzőségek átszervezésére. Figyelemmel kell lenni az önkormányzati törvény koncepciójában foglalt változásokra is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 xml:space="preserve">Vanyola Község Polgármestere elmondta, hogy Vanyola Község Önkormányzata részére az lenne a legkedvezőbb, ha az iskolai társulás után a körjegyzőségben is Lovászpatonához tartozna. Ezt a szándékát a pápateszéri megbeszélésen jelezte azzal, hogy Vanyola kiválna a Bakonyszentiván, Gic és Vanyola Községek Körjegyzőségéből, csatlakozna Lovászpatona-Bakonyság körjegyzőséghez, ha Fehér Mária lenne Lovászpatona-Bakonyság-Vanyola körjegyzője. Gic és Bakonyszentiván községek polgármesterei úgy nyilatkoztak, hogy Pápateszér Község Önkormányzatával olyan feltétellel alakítanának körjegyzőséget, ha Fehér Mária körjegyző marad a körjegyző. Ezek után határozott Pápateszér Község Önkormányzata a körjegyzőségi csatlakozásról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mertette a pápateszéri önkormányzat 63/2011. (VI. 27.) határozatát, melyben "kinyilvánítja szándékát, hogy a Gic-Vanyola.Bakonyszentiván Községek Körjegyzőségéhez kíván csatlakozni 2012. január 1-től"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testület döntését, hogy Pápateszér Község Önkormányzat csatlakozását fogadja el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ozzászólások: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ölding Zoltán </w:t>
      </w:r>
      <w:r>
        <w:rPr>
          <w:rFonts w:cs="Arial" w:ascii="Arial" w:hAnsi="Arial"/>
          <w:sz w:val="24"/>
        </w:rPr>
        <w:t>alpolgármester kérdezte, hogy ez egy nagy gesztus Pápateszér felé, vagy előnye is lesz ebből Bakonyszentivánnak?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elmondta, hogy a pápateszéri önkormányzat segítő kezet nyújtott, amikor bakonyszentivánon tagiskola működött, majd amikor tagóvoda lett a bakonyszentiváni óvoda. A gyerekek Pápateszérre járnak iskolába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véleménye szerint az nem indok, hova jártak a gyerekek iskolába. Körjegyzőségben voltak korábban is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elmondta, hogy 2013-tól ilyen kis létszámú körjegyzőség már nem működhet, ezért valahova csatlakozni kellene. Pápateszér bejelentette csatlakozási szándékát, javasolta, fogadják el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 polgármester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5  igen szavazattal, ellenszavazat és tartózkodás nélkül meghozta a következő határozatát: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5/2011. (VI. 27.) határozat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 helyi önkormányzatokról szóló 1990. évi LXV. törvény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. § (3) bekezdése alapján - Pápateszér Község Önkormányzata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2. január 1-jével történő csatlakozását Bakonyszentiván,Gic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s Vanyola Községek Körjegyzőségéhez  elfogadja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erről Pápateszér Község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Önkormányzatát értesítse.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elős:   Boldizsárné Ledó Edit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/ Egyéb ügyek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alunap szervezése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lőadó: Boldizsárné Ledó Edit polgármester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falunap tervezett programját. Kérte a képviselők javaslatai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H o z z á s z ó l á s o k :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Karvas János</w:t>
      </w:r>
      <w:r>
        <w:rPr>
          <w:rFonts w:cs="Arial" w:ascii="Arial" w:hAnsi="Arial"/>
          <w:sz w:val="24"/>
        </w:rPr>
        <w:t xml:space="preserve"> képviselő javasolta, hogy Gic, Vanyola, Pápateszér csapatait hívják meg kispályás labdarúgó mérkőzésre a falunapra. Délelőtt rendezzék a mérkőzéseket. Bakonyszentiván 2 csapattal vesz részt. Kérte a falugondnokot, hogy vásároljon 2 db hálót a kiskapura, 2 labdát, 1 db hálót a nagykapura, valamint díjakat. A kispályás labdarúgó torna rendezését vállalja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ejelentések</w:t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Id. Szórádi László </w:t>
      </w:r>
      <w:r>
        <w:rPr>
          <w:rFonts w:cs="Arial" w:ascii="Arial" w:hAnsi="Arial"/>
          <w:sz w:val="24"/>
        </w:rPr>
        <w:t xml:space="preserve"> érdeklődő választópolgár felvetette, hogy megszűnt a gázpalack csere lehetőség a faluban. Mindkét gázcseretelep bezár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elmondta, hogy nem feleltek meg az új feltételeknek a gázcsere telepek, ezért be kellett zárni. Jön mozgóárus hetente egy nap, akitől lehet gázpalackot vásárolni. A gázpalack beszerzésben a falugondnoki szolgálat is segítséget nyújt, igény esetén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Lukács Gyula</w:t>
      </w:r>
      <w:r>
        <w:rPr>
          <w:rFonts w:cs="Arial" w:ascii="Arial" w:hAnsi="Arial"/>
          <w:sz w:val="24"/>
        </w:rPr>
        <w:t xml:space="preserve"> CKÖ elnök-helyettes felvetette, hogy a közút mellől kitermelt föld hova lett, ki vette meg?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Boldizsárné Ledó Edit</w:t>
      </w:r>
      <w:r>
        <w:rPr>
          <w:rFonts w:cs="Arial" w:ascii="Arial" w:hAnsi="Arial"/>
          <w:sz w:val="24"/>
        </w:rPr>
        <w:t xml:space="preserve"> polgármester válaszában elmondta, hogy nem vette meg senki a földet. Egy része a Templomföldre került, ill. magánházak elé (kérésre), a maradékot Mázi Magdolna saját költségén szállíttatta el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elmondta, hogy a föld nem az önkormányzaté volt, nem kellett volna a polgármesternek intézkednie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Kecskés Katalin</w:t>
      </w:r>
      <w:r>
        <w:rPr>
          <w:rFonts w:cs="Arial" w:ascii="Arial" w:hAnsi="Arial"/>
          <w:sz w:val="24"/>
        </w:rPr>
        <w:t xml:space="preserve"> érdeklődő választópolgár elmondta, hogy ő is kért a földből, odavitték.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János </w:t>
      </w:r>
      <w:r>
        <w:rPr>
          <w:rFonts w:cs="Arial" w:ascii="Arial" w:hAnsi="Arial"/>
          <w:sz w:val="24"/>
        </w:rPr>
        <w:t xml:space="preserve"> képviselő kérdezte, hogy mikor kapja meg a tulajdoni lapot a kertje végében levő árokról?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vetette, hogy a polgármester asszony azt mondta, hogy életében nem járt Borbély Balázs irodájában. Amikor ezt mondta, hazudott. Mától szavahihetetlennek tartja. Mutatta a teljesítésigazolást, ami Borbély Balázs irodájában készült, és rajta van a polgármester asszony aláírása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eljesítésigazolás aláírásával jóváhagyta, hogy 4,5 millió Ft-ba került az árok. Erre mi a válasza? Vegyék tudomásul, hogy Borbély Balázs nem jön többet. Nem volt műszaki ellenőr. Ki volt a felelős átvevő?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</w:rPr>
        <w:t>Tönkretettek 1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területét. Bosszúból? Nem az önkormányzaté az árok, pedig a polgármester asszony nyilatkozott büntetőjogi felelőssége tudatában, hogy az önkormányzati tulajdon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m vitt el önkormányzattól hídgyűrűt, magánszemély tulajdonában levő hídgyűrűt helyezett le az árokba. Karvas Levente előtt visszatették a régi gyűrűt, de leszámlázták az újat. Ha utánanézett volna a polgármester asszony, akkor nem hagyja jóvá a teljesítésigazolás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zárszámadást nem fogadta el, a jegyzőkönyvben az szerepel, hogy tartózkodott, de nem tartózkodott, hanem ellenszavazot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aranyai Miklósné</w:t>
      </w:r>
      <w:r>
        <w:rPr>
          <w:rFonts w:cs="Arial" w:ascii="Arial" w:hAnsi="Arial"/>
          <w:sz w:val="24"/>
          <w:szCs w:val="24"/>
        </w:rPr>
        <w:t xml:space="preserve"> képviselő kérdezte Karvas János képviselőt, hogy mit szeretne, betemetni az árkot?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kérdezte, hogy ki tartja karban az árkot? Mert a fűnyírással nem értek el odáig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aranyai Miklósné</w:t>
      </w:r>
      <w:r>
        <w:rPr>
          <w:rFonts w:cs="Arial" w:ascii="Arial" w:hAnsi="Arial"/>
          <w:sz w:val="24"/>
          <w:szCs w:val="24"/>
        </w:rPr>
        <w:t xml:space="preserve"> képviselő elmondta, hogy az árkot rendben kell tartani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véleménye szerint nem tetszetős az utcakép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ázi József</w:t>
      </w:r>
      <w:r>
        <w:rPr>
          <w:rFonts w:cs="Arial" w:ascii="Arial" w:hAnsi="Arial"/>
          <w:sz w:val="24"/>
          <w:szCs w:val="24"/>
        </w:rPr>
        <w:t xml:space="preserve"> képviselő elmondta, hogy a Béke utcában 2 napig nyírták a közfoglalkoztatottak a füve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véleménye szerint a járdalerakás felesleges. Ebben egyeztek meg, most meg mégis rakják a járdát a polgármester asszony utcájában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ázi József</w:t>
      </w:r>
      <w:r>
        <w:rPr>
          <w:rFonts w:cs="Arial" w:ascii="Arial" w:hAnsi="Arial"/>
          <w:sz w:val="24"/>
          <w:szCs w:val="24"/>
        </w:rPr>
        <w:t xml:space="preserve"> képviselő elmondta, hogy murvát kellett volna a járdalapok alá rakni. Véleménye szerint búcsúra a Rákóczi utcában is le kellett volna nyírni a füve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felhívta a figyelmet, hogy a fűnyírógépek használatához könnyűgép kezelői bizonyítvány szükséges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, hogy a futball kapukat fessék le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mét felveti, hogy a lejárt határidejű döntésekről a polgármester adjon számot minden ülésen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Baranyai Miklósné</w:t>
      </w:r>
      <w:r>
        <w:rPr>
          <w:rFonts w:cs="Arial" w:ascii="Arial" w:hAnsi="Arial"/>
          <w:sz w:val="24"/>
          <w:szCs w:val="24"/>
        </w:rPr>
        <w:t xml:space="preserve"> képviselő elmondta, hogy a kapukat lefesti. A Rákóczi utcában a járda veszélyes, ott feltétlenül szükséges a lapok lerakása. A fél falu kéri a járda rendbetételé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rvas János</w:t>
      </w:r>
      <w:r>
        <w:rPr>
          <w:rFonts w:cs="Arial" w:ascii="Arial" w:hAnsi="Arial"/>
          <w:sz w:val="24"/>
          <w:szCs w:val="24"/>
        </w:rPr>
        <w:t xml:space="preserve"> képviselő véleménye szerint mélyépítő szakember kellene a szabályos lerakáshoz. A képviselő-testület dönt a járdákról., nem a fél falu. Kíváncsi lenne rá, miért romlanak el a fűnyírók. Szerinte azért, mert nem hozzáértők kezelik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ölding Zoltán</w:t>
      </w:r>
      <w:r>
        <w:rPr>
          <w:rFonts w:cs="Arial" w:ascii="Arial" w:hAnsi="Arial"/>
          <w:sz w:val="24"/>
          <w:szCs w:val="24"/>
        </w:rPr>
        <w:t xml:space="preserve"> alpolgármester kérdezte, hogy mi van a falugondnoki autóval?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Boldizsárné Ledó Edit </w:t>
      </w:r>
      <w:r>
        <w:rPr>
          <w:rFonts w:cs="Arial" w:ascii="Arial" w:hAnsi="Arial"/>
          <w:sz w:val="24"/>
          <w:szCs w:val="24"/>
        </w:rPr>
        <w:t xml:space="preserve">polgármester válaszában elmondta, hogy folyamatban van a javítása, alkatrészre várnak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tárgy nem lévén a polgármester a nyilvános ülést  21 órakor bezárta, a tanácskozást zárt ülésen folytatja.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. m. 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Fehér Mária                                                                  Boldizsárné Ledó Edit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körjegyző                                                                      polgármester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címzetes főjegyz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5:00Z</dcterms:created>
  <dc:creator>SZI</dc:creator>
  <dc:description/>
  <cp:keywords/>
  <dc:language>en-US</dc:language>
  <cp:lastModifiedBy>SZI</cp:lastModifiedBy>
  <dcterms:modified xsi:type="dcterms:W3CDTF">2012-05-24T11:35:00Z</dcterms:modified>
  <cp:revision>1</cp:revision>
  <dc:subject/>
  <dc:title>Önkormányzati Képviselő-testület</dc:title>
</cp:coreProperties>
</file>