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Önkormányzati Képviselő-testület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émet Kisebbségi Önkormányzat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gány Kisebbségi Önkormányzat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 A K O N Y S Z E N T I V Á N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</w:rPr>
        <w:t xml:space="preserve">Szám: 1/2011.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J e g y z ő k ö n y v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</w:rPr>
        <w:t xml:space="preserve">Készült Bakonyszentiván Község Önkormányzati Képviselő-testülete, Német Kisebbségi Önkormányzat, Cigány Kisebbségi Önkormányzat 2011. január 13-án 17 órakor megtartott   nyilvános   együttes üléséről.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z ülés helye: Bakonyszentiván, Rákóczi u. 37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>J e l e n   voltak:</w:t>
      </w:r>
      <w:r>
        <w:rPr>
          <w:rFonts w:cs="Arial" w:ascii="Arial" w:hAnsi="Arial"/>
          <w:sz w:val="24"/>
        </w:rPr>
        <w:t xml:space="preserve">  Boldizsárné Ledó Edit polgármester,  Földing Zoltán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</w:t>
      </w:r>
      <w:r>
        <w:rPr>
          <w:rFonts w:cs="Arial" w:ascii="Arial" w:hAnsi="Arial"/>
          <w:sz w:val="24"/>
        </w:rPr>
        <w:t xml:space="preserve">alpolgármester, Baranyai Miklósné,  Földing Tamás,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</w:t>
      </w:r>
      <w:r>
        <w:rPr>
          <w:rFonts w:cs="Arial" w:ascii="Arial" w:hAnsi="Arial"/>
          <w:sz w:val="24"/>
        </w:rPr>
        <w:t>Karvas János   k é p v i s e l ő k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firstLine="851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</w:t>
      </w:r>
      <w:r>
        <w:rPr>
          <w:rFonts w:cs="Arial" w:ascii="Arial" w:hAnsi="Arial"/>
          <w:sz w:val="24"/>
        </w:rPr>
        <w:t xml:space="preserve">Német Kisebbségi Önkormányzat részéről: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firstLine="851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</w:t>
      </w:r>
      <w:r>
        <w:rPr>
          <w:rFonts w:cs="Arial" w:ascii="Arial" w:hAnsi="Arial"/>
          <w:sz w:val="24"/>
        </w:rPr>
        <w:t xml:space="preserve">Földing Ernő elnök, Nagy Ferenc  elnök-helyettes, Földing Zoltán,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firstLine="851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</w:t>
      </w:r>
      <w:r>
        <w:rPr>
          <w:rFonts w:cs="Arial" w:ascii="Arial" w:hAnsi="Arial"/>
          <w:sz w:val="24"/>
        </w:rPr>
        <w:t>Harninger József  testületi tagok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</w:t>
      </w:r>
      <w:r>
        <w:rPr>
          <w:rFonts w:cs="Arial" w:ascii="Arial" w:hAnsi="Arial"/>
          <w:sz w:val="24"/>
        </w:rPr>
        <w:t xml:space="preserve">Cigány Kisebbségi Önkormányzat részéről: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firstLine="851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</w:t>
      </w:r>
      <w:r>
        <w:rPr>
          <w:rFonts w:cs="Arial" w:ascii="Arial" w:hAnsi="Arial"/>
          <w:sz w:val="24"/>
        </w:rPr>
        <w:t xml:space="preserve">Sárközi Zsuzsanna elnök, Lukács Gyula elnök-helyettes,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firstLine="851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</w:t>
      </w:r>
      <w:r>
        <w:rPr>
          <w:rFonts w:cs="Arial" w:ascii="Arial" w:hAnsi="Arial"/>
          <w:sz w:val="24"/>
        </w:rPr>
        <w:t>Horváth Natália Szandra k é p v i s e l ő k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firstLine="851"/>
        <w:rPr/>
      </w:pPr>
      <w:r>
        <w:rPr>
          <w:rFonts w:cs="Arial" w:ascii="Arial" w:hAnsi="Arial"/>
          <w:sz w:val="24"/>
        </w:rPr>
        <w:t>Távol maradt: Varga Jenőné cigány kisebbségi önkormányzati képviselő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anácskozási joggal meghívottak:  Fehér Mária címzetes főjegyző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</w:t>
      </w:r>
      <w:r>
        <w:rPr>
          <w:rFonts w:cs="Arial" w:ascii="Arial" w:hAnsi="Arial"/>
          <w:sz w:val="24"/>
        </w:rPr>
        <w:t>Koncz Gáborné köztisztviselő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oldizsárné Ledó Edit polgármester megállapította, hogy Bakonyszentiván Község Önkormányzata részéről az 5 fő képviselő közül 5 fő megjelent, a képviselő-testület határozatképes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 fő német kisebbségi képviselő közül 4 fő megjelent, a Német Kisebbségi Önkormányzati Képviselő-testület határozatképes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</w:rPr>
        <w:t xml:space="preserve">a 4 fő cigány kisebbségi képviselő közül 3 fő megjelent, 1 fő távol maradt,  a Cigány  Kisebbségi Önkormányzati Képviselő-testület határozatképes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</w:rPr>
        <w:t xml:space="preserve">Az ülést megnyitotta. Javaslatot tett az ülés napirendjére: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 a p i r e n d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/ Német Kisebbségi Önkormányzat Bakonyszentiván és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Bakonyszentiván Község Önkormányzati Képviselő-testülete között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kötött együttműködési megállapodás felülvizsgálata, Cigány 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Kisebbségi Önkormányzat Bakonyszentiván      és Bakonyszentiván  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Község Önkormányzati Képviselő-testülete között      együttműködési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megállapodás kötése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Előadó: Boldizsárné Ledó Edit polgármester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a javasolt napirendet 5 igen szavazattal, ellenszavazat és tartózkodás nélkül elfogadta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Német Kisebbségi Önkormányzat Képviselő-testülete a javasolt napirendet 4 igen szavazattal, ellenszavazat és tartózkodás nélkül elfogadta,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</w:rPr>
        <w:t xml:space="preserve">A Cigány Kisebbségi Önkormányzat Képviselő-testülete a javasolt napirendet 3 igen szavazattal, ellenszavazat és tartózkodás nélkül elfogadta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Napirend tárgyalása: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/ Német Kisebbségi Önkormányzat Bakonyszentiván és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Bakonyszentiván Község Önkormányzati Képviselő-testülete között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kötött együttműködési megállapodás felülvizsgálata, Cigány 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Kisebbségi Önkormányzat Bakonyszentiván      és Bakonyszentiván  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Község Önkormányzati Képviselő-testülete között      együttműködési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megállapodás kötése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Előadó: Boldizsárné Ledó Edit polgármester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</w:rPr>
        <w:t xml:space="preserve">Előadó a jegyzőkönyvhöz csatolt előterjesztést ismertette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H o z z á s z ó l á s o k :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 xml:space="preserve">Lukács Gyula </w:t>
      </w:r>
      <w:r>
        <w:rPr>
          <w:rFonts w:cs="Arial" w:ascii="Arial" w:hAnsi="Arial"/>
          <w:sz w:val="24"/>
        </w:rPr>
        <w:t xml:space="preserve">CKÖ képviselő kérte, hogy leltár szerint adják át a helyiséget a Cigány Kisebbségi Önkormányzat részére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>Boldizsárné Ledó Edit</w:t>
      </w:r>
      <w:r>
        <w:rPr>
          <w:rFonts w:cs="Arial" w:ascii="Arial" w:hAnsi="Arial"/>
          <w:sz w:val="24"/>
        </w:rPr>
        <w:t xml:space="preserve"> polgármester elmondta, hogy az átadás-átvétel leltár szerint történik. Javasolta az együttműködési megállapodások elfogadását. Kérte a testületek döntését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</w:rPr>
        <w:t xml:space="preserve">A Képviselő-testület 5 igen szavazattal, ellenszavazat és tartózkodás nélkül meghozta a következő határozatát: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b/>
          <w:sz w:val="24"/>
          <w:u w:val="single"/>
        </w:rPr>
        <w:t xml:space="preserve">1/2011. (I. 13.) határozat                    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WWSzvegtrzsbehzssal2"/>
        <w:spacing w:lineRule="atLeast" w:line="100" w:before="0" w:after="0"/>
        <w:ind w:left="851" w:hanging="0"/>
        <w:jc w:val="both"/>
        <w:rPr>
          <w:rFonts w:ascii="Arial" w:hAnsi="Arial" w:cs="Arial"/>
          <w:sz w:val="24"/>
          <w:lang w:eastAsia="hu-HU"/>
        </w:rPr>
      </w:pPr>
      <w:r>
        <w:rPr>
          <w:rFonts w:cs="Arial" w:ascii="Arial" w:hAnsi="Arial"/>
          <w:sz w:val="24"/>
          <w:lang w:eastAsia="hu-HU"/>
        </w:rPr>
        <w:t>Bakonyszentiván Község Önkormányzati Képviselő-testülete úgy határozott, hogy Bakonyszentiván  Község Önkormányzata és a Bakonyszentiváni Német Kisebbségi Önkormányzat együttműködését az államháztartásról szóló 1992. évi XXXVIII. tv. 66. §-a, 68. §. (3) bekezdése rendelkezései alapján szabályozó "Együttműködési megállapodás"-t, valamint az annak mellékletét képező, a Bakonyszentiváni Német Kisebbségi Önkormányzat helyiség-használatát biztosító, a nemzeti és etnikai kisebbségek jogairól szóló                    1993. évi LXXVII. tv. (különösen annak 27.§-a) rendelkezései alapján szabályozó „Használatba adási szerződés”-t az előterjesztésnek megfelelően  j ó v á h a g y j a.</w:t>
      </w:r>
    </w:p>
    <w:p>
      <w:pPr>
        <w:pStyle w:val="Normal"/>
        <w:ind w:left="85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</w:t>
      </w:r>
    </w:p>
    <w:p>
      <w:pPr>
        <w:pStyle w:val="Normal"/>
        <w:ind w:left="85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Képviselő-testület a megállapodások aláírására és a megállapodás rendelkezéseinek folyamatos alkalmazására a polgármestert kéri fel.</w:t>
      </w:r>
    </w:p>
    <w:p>
      <w:pPr>
        <w:pStyle w:val="Normal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táridő: a szerződés aláírása tekintetében: azonnal, egyébként folyamatos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lelős: Boldizsárné Ledó Edit polgármester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</w:rPr>
        <w:t>A Német Kisebbségi Önkormányzat  testülete 4 igen szavazattal, ellenszavazat és tartózkodás nélkül meghozta a következő határozatát: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b/>
          <w:sz w:val="24"/>
          <w:u w:val="single"/>
        </w:rPr>
        <w:t>2/2011. (I. 13.) határozat</w:t>
      </w:r>
    </w:p>
    <w:p>
      <w:pPr>
        <w:pStyle w:val="Normal"/>
        <w:ind w:left="851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KONYSZENTIVÁN Német Kisebbségi Önkormányzata  úgy határozott, hogy Bakonyszentiván Község Önkormányzata és a Bakonyszentiván Német Kisebbségi Önkormányzat együttműködését az államháztartásról szóló 1992. évi XXXVIII. tv. 66. §-a, 68. §. (3) bekezdése rendelkezései alapján szabályozó "Együttműködési megállapodás"-t, valamint az annak mellékletét képező, a Német Kisebbségi Önkormányzat helyiség-használatát biztosító, a nemzeti és etnikai kisebbségek jogairól szóló 1993. évi LXXVII. tv. (különösen annak 27.§-a) rendelkezései alapján szabályozó „Használatba adási szerződés”-t az előterjesztésnek megfelelően</w:t>
      </w:r>
    </w:p>
    <w:p>
      <w:pPr>
        <w:pStyle w:val="Normal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 ó v á h a g y j a.</w:t>
      </w:r>
    </w:p>
    <w:p>
      <w:pPr>
        <w:pStyle w:val="Normal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Képviselő-testület a megállapodások aláírására és a megállapodás rendelkezéseinek folyamatos alkalmazására az elnököt kéri fel.</w:t>
      </w:r>
    </w:p>
    <w:p>
      <w:pPr>
        <w:pStyle w:val="Normal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táridő: a szerződés aláírása tekintetében: azonnal, egyébként folyamatos</w:t>
      </w:r>
    </w:p>
    <w:p>
      <w:pPr>
        <w:pStyle w:val="Normal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lelős:  Földing Ernő elnök</w:t>
      </w:r>
    </w:p>
    <w:p>
      <w:pPr>
        <w:pStyle w:val="Normal"/>
        <w:ind w:left="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</w:rPr>
        <w:t xml:space="preserve">A Képviselő-testület 5 igen szavazattal, ellenszavazat és tartózkodás nélkül meghozta a következő határozatát: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b/>
          <w:sz w:val="24"/>
          <w:u w:val="single"/>
        </w:rPr>
        <w:t xml:space="preserve">2/2011. (I. 13.) határozat                    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WWSzvegtrzsbehzssal2"/>
        <w:spacing w:lineRule="atLeast" w:line="100" w:before="0" w:after="0"/>
        <w:ind w:left="851" w:hanging="0"/>
        <w:jc w:val="both"/>
        <w:rPr/>
      </w:pPr>
      <w:r>
        <w:rPr>
          <w:rFonts w:cs="Arial" w:ascii="Arial" w:hAnsi="Arial"/>
          <w:sz w:val="24"/>
          <w:lang w:eastAsia="hu-HU"/>
        </w:rPr>
        <w:t>Bakonyszentiván Község Önkormányzati Képviselő-testülete úgy határozott, hogy Bakonyszentiván  Község Önkormányzata és a Bakonyszentiváni Cigány Kisebbségi Önkormányzat együttműködését az államháztartásról szóló 1992. évi XXXVIII. tv. 66. §-a, 68. §. (3) bekezdése rendelkezései alapján szabályozó "Együttműködési megállapodás"-t, valamint az annak mellékletét képező, a Bakonyszentiváni Cigány Kisebbségi Önkormányzat helyiség-használatát biztosító, a nemzeti és etnikai kisebbségek jogairól szóló                    1993. évi LXXVII. tv. (különösen annak 27.§-a) rendelkezései alapján szabályozó „Használatba adási szerződés”-t az előterjesztésnek megfelelően  j ó v á h a g y j a.</w:t>
      </w:r>
    </w:p>
    <w:p>
      <w:pPr>
        <w:pStyle w:val="Normal"/>
        <w:ind w:left="851" w:hanging="0"/>
        <w:jc w:val="center"/>
        <w:rPr>
          <w:rFonts w:ascii="Arial" w:hAnsi="Arial" w:cs="Arial"/>
          <w:sz w:val="24"/>
          <w:lang w:eastAsia="hu-HU"/>
        </w:rPr>
      </w:pPr>
      <w:r>
        <w:rPr>
          <w:rFonts w:cs="Arial" w:ascii="Arial" w:hAnsi="Arial"/>
          <w:sz w:val="24"/>
          <w:lang w:eastAsia="hu-HU"/>
        </w:rPr>
      </w:r>
    </w:p>
    <w:p>
      <w:pPr>
        <w:pStyle w:val="Normal"/>
        <w:ind w:left="85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</w:t>
      </w:r>
    </w:p>
    <w:p>
      <w:pPr>
        <w:pStyle w:val="Normal"/>
        <w:ind w:left="85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Képviselő-testület a megállapodások aláírására és a megállapodás rendelkezéseinek folyamatos alkalmazására a polgármestert kéri fel.</w:t>
      </w:r>
    </w:p>
    <w:p>
      <w:pPr>
        <w:pStyle w:val="Normal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táridő: a szerződés aláírása tekintetében: azonnal, egyébként folyamatos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lelős: Boldizsárné Ledó Edit polgármester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</w:rPr>
        <w:t>A Cigány Kisebbségi Önkormányzat  testülete 3 igen szavazattal, ellenszavazat és tartózkodás nélkül meghozta a következő határozatát: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b/>
          <w:sz w:val="24"/>
          <w:u w:val="single"/>
        </w:rPr>
        <w:t>1/2011. (I. 13.) határozat</w:t>
      </w:r>
    </w:p>
    <w:p>
      <w:pPr>
        <w:pStyle w:val="Normal"/>
        <w:ind w:left="851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24"/>
        </w:rPr>
        <w:t>BAKONYSZENTIVÁN Cigány Kisebbségi Önkormányzata  úgy határozott, hogy Bakonyszentiván Község Önkormányzata és a Bakonyszentiván Cigány  Kisebbségi Önkormányzat együttműködését az államháztartásról szóló 1992. évi XXXVIII. tv. 66. §-a, 68. §. (3) bekezdése rendelkezései alapján szabályozó "Együttműködési megállapodás"-t, valamint az annak mellékletét képező, a Cigány  Kisebbségi Önkormányzat helyiség-használatát biztosító, a nemzeti és etnikai kisebbségek jogairól szóló 1993. évi LXXVII. tv. (különösen annak 27.§-a) rendelkezései alapján szabályozó „Használatba adási szerződés”-t az előterjesztésnek megfelelően    j ó v á h a g y j a.</w:t>
      </w:r>
    </w:p>
    <w:p>
      <w:pPr>
        <w:pStyle w:val="Normal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Képviselő-testület a megállapodások aláírására és a megállapodás rendelkezéseinek folyamatos alkalmazására az elnököt kéri fel.</w:t>
      </w:r>
    </w:p>
    <w:p>
      <w:pPr>
        <w:pStyle w:val="Normal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táridő: a szerződés aláírása tekintetében: azonnal, egyébként folyamatos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24"/>
        </w:rPr>
        <w:t>Felelős:  Sárközi Zsuzsanna elnök</w:t>
      </w:r>
    </w:p>
    <w:p>
      <w:pPr>
        <w:pStyle w:val="Normal"/>
        <w:ind w:left="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</w:rPr>
        <w:t xml:space="preserve">Több tárgy nem lévén a polgármester az  ülést 17,15 órakor bezárta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. m. f.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hér Mária                                                                  Boldizsárné Ledó Edit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örjegyző                                                                      polgármester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ímzetes főjegyző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left="851" w:right="992" w:hanging="0"/>
        <w:rPr/>
      </w:pPr>
      <w:r>
        <w:rPr/>
        <w:t>Földing Zoltán                                                                     Földing Ernő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gyzőkönyv-hitelesítő                                                                      elnök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left="851" w:right="992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3"/>
        <w:ind w:left="851" w:right="992" w:hanging="0"/>
        <w:rPr/>
      </w:pPr>
      <w:r>
        <w:rPr/>
        <w:t>Horváth Natália Szandra                                                Sárközi Zsuzsanna</w:t>
      </w:r>
    </w:p>
    <w:p>
      <w:pPr>
        <w:pStyle w:val="Heading3"/>
        <w:ind w:left="851" w:right="992" w:hanging="0"/>
        <w:rPr/>
      </w:pPr>
      <w:r>
        <w:rPr/>
        <w:t xml:space="preserve">jkv-hitelesítő                                                                                   elnök                                   </w:t>
      </w:r>
    </w:p>
    <w:p>
      <w:pPr>
        <w:pStyle w:val="Heading3"/>
        <w:ind w:left="851" w:right="992" w:hanging="0"/>
        <w:rPr/>
      </w:pPr>
      <w:r>
        <w:rPr/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22" w:leader="none"/>
      </w:tabs>
      <w:ind w:right="992" w:hanging="0"/>
      <w:outlineLvl w:val="2"/>
    </w:pPr>
    <w:rPr>
      <w:rFonts w:ascii="Arial" w:hAnsi="Arial" w:cs="Arial"/>
      <w:sz w:val="24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zvegtrzsbehzssal2">
    <w:name w:val="WW-Szövegtörzs behúzással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1:40:00Z</dcterms:created>
  <dc:creator>SZI</dc:creator>
  <dc:description/>
  <cp:keywords/>
  <dc:language>en-US</dc:language>
  <cp:lastModifiedBy>SZI</cp:lastModifiedBy>
  <dcterms:modified xsi:type="dcterms:W3CDTF">2012-05-24T11:41:00Z</dcterms:modified>
  <cp:revision>1</cp:revision>
  <dc:subject/>
  <dc:title>Önkormányzati Képviselő-testület</dc:title>
</cp:coreProperties>
</file>