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5/2011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szült Bakonyszentiván Község Önkormányzati Képviselő-testülete 2011. március 31-én 18 órakor megtartott   nyilvános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</w:rPr>
        <w:t xml:space="preserve">  Boldizsárné Ledó Edit polgármester,  Földing Zoltán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alpolgármester, Baranyai Miklósné,  Karvas János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Mázi József                              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ak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Koncz Gáborné köztiszt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Lukács Gyula  CKÖK elnök-helyettes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Frumné Márkus Ágnes vál. biz. elnö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kosság részéről megjelent  2  fő érdeklődő választópolgár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ind w:left="851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ldizsárné Ledó Edit polgármester megállapította, hogy a képviselő-testület törvény szerinti létszáma 5 fő, 1 képviselői tisztség betöltetlen, mert Földing Tamás képviselői mandátumáról lemondott. Ismertette a lemondást tartalmazó levelet. Az egyéni listáról megválasztott képviselő helye üresedett meg, helyére a következő legtöbb szavazatot elért jelölt: Mázi József lép.  Mázi József a képviselői tisztséget elfogadta. Eskütételére a mai ülésen kerül sor. Felkérte Mázi József képviselőt az eskü letételére.</w:t>
      </w:r>
    </w:p>
    <w:p>
      <w:pPr>
        <w:pStyle w:val="TextBody"/>
        <w:ind w:left="851" w:right="-2" w:hanging="0"/>
        <w:jc w:val="both"/>
        <w:rPr/>
      </w:pPr>
      <w:r>
        <w:rPr>
          <w:rFonts w:cs="Arial" w:ascii="Arial" w:hAnsi="Arial"/>
        </w:rPr>
        <w:t>Mázi József képviselő a képviselő-testület előtt az esküt letette.</w:t>
      </w:r>
    </w:p>
    <w:p>
      <w:pPr>
        <w:pStyle w:val="TextBody"/>
        <w:ind w:left="851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umné Márkus Ágnes a helyi választási bizottság elnöke a képviselői megbízólevelet  átadta. </w:t>
      </w:r>
    </w:p>
    <w:p>
      <w:pPr>
        <w:pStyle w:val="TextBody"/>
        <w:ind w:left="851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levők gratuláltak Mázi József képviselői megbízatásához és jókívánságaikat fejezték ki. </w:t>
      </w:r>
    </w:p>
    <w:p>
      <w:pPr>
        <w:pStyle w:val="TextBody"/>
        <w:ind w:left="851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ldizsárné Ledó Edit megállapította, hogy ülésen megjelent 5 fő képviselő, a képviselő-testület határozatképes.  Az ülést megnyitotta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 a p i r e n d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 Pápai Polgári Védelmi Kirendeltség támogatási kérelme  </w:t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851" w:hanging="0"/>
        <w:rPr/>
      </w:pPr>
      <w:r>
        <w:rPr/>
        <w:t xml:space="preserve">2./ Bakonyszentiván, Széchenyi u. 45. sz. ingatlan ajándék elfogadásáról döntés </w:t>
      </w:r>
    </w:p>
    <w:p>
      <w:pPr>
        <w:pStyle w:val="TextBodyIndent"/>
        <w:ind w:left="851" w:hanging="0"/>
        <w:rPr/>
      </w:pPr>
      <w:r>
        <w:rPr/>
        <w:t xml:space="preserve">     </w:t>
      </w:r>
      <w:r>
        <w:rPr/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/ Egyéb ügyek</w:t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 xml:space="preserve">Z á r t   ülésen: </w:t>
      </w:r>
    </w:p>
    <w:p>
      <w:pPr>
        <w:pStyle w:val="Normal"/>
        <w:ind w:firstLine="85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/ Szociális kérelmek elbírálása</w:t>
      </w:r>
    </w:p>
    <w:p>
      <w:pPr>
        <w:pStyle w:val="Normal"/>
        <w:widowControl w:val="false"/>
        <w:tabs>
          <w:tab w:val="clear" w:pos="708"/>
          <w:tab w:val="left" w:pos="8597" w:leader="none"/>
        </w:tabs>
        <w:ind w:right="15" w:hanging="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</w:t>
      </w:r>
      <w:r>
        <w:rPr>
          <w:rFonts w:cs="Arial" w:ascii="Arial" w:hAnsi="Arial"/>
          <w:color w:val="000000"/>
          <w:sz w:val="24"/>
        </w:rPr>
        <w:t xml:space="preserve">Előadó: Boldizsárné Ledó Edit polgármester </w:t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/ Kommunális adó mentességi kérelmek elbírálása</w:t>
      </w:r>
    </w:p>
    <w:p>
      <w:pPr>
        <w:pStyle w:val="Normal"/>
        <w:widowControl w:val="false"/>
        <w:tabs>
          <w:tab w:val="clear" w:pos="708"/>
          <w:tab w:val="left" w:pos="8597" w:leader="none"/>
        </w:tabs>
        <w:ind w:right="15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</w:t>
      </w:r>
      <w:r>
        <w:rPr>
          <w:rFonts w:cs="Arial" w:ascii="Arial" w:hAnsi="Arial"/>
          <w:color w:val="000000"/>
          <w:sz w:val="24"/>
        </w:rPr>
        <w:t xml:space="preserve">Előadó: Boldizsárné Ledó Edit polgármester </w:t>
      </w:r>
    </w:p>
    <w:p>
      <w:pPr>
        <w:pStyle w:val="Normal"/>
        <w:ind w:firstLine="85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a javasolt napirendet 5 igen szavazattal, ellenszavazat és tartózkodás nélkül elfogadt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apirend tárgyalása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 Pápai Polgári Védelmi Kirendeltség támogatási kérelme  </w:t>
      </w:r>
    </w:p>
    <w:p>
      <w:pPr>
        <w:pStyle w:val="Normal"/>
        <w:tabs>
          <w:tab w:val="clear" w:pos="708"/>
          <w:tab w:val="left" w:pos="8222" w:leader="none"/>
        </w:tabs>
        <w:ind w:right="992"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8597" w:leader="none"/>
        </w:tabs>
        <w:ind w:left="851" w:right="141" w:hanging="0"/>
        <w:jc w:val="both"/>
        <w:rPr/>
      </w:pPr>
      <w:r>
        <w:rPr>
          <w:rFonts w:cs="Arial" w:ascii="Arial" w:hAnsi="Arial"/>
          <w:color w:val="000000"/>
          <w:sz w:val="24"/>
        </w:rPr>
        <w:t xml:space="preserve">Előadó ismertette a Veszprém Megyei Katasztrófavédelmi Igazgatóság Polgári Védelmi Kirendeltség Pápa 18/2011. sz. kérelmét, melyben támogatást kért. Javasolta, hogy 10 ezer Ft-tal támogassák. Kérte a testület döntését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8597" w:leader="none"/>
        </w:tabs>
        <w:ind w:left="851"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8597" w:leader="none"/>
        </w:tabs>
        <w:ind w:left="851"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 Képviselő-testület 5 igen szavazattal, ellenszavazat és tartózkodás nélkül meghozta a következő határozatát:  </w:t>
      </w:r>
    </w:p>
    <w:p>
      <w:pPr>
        <w:pStyle w:val="Normal"/>
        <w:widowControl w:val="false"/>
        <w:ind w:left="851" w:right="141" w:hanging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widowControl w:val="false"/>
        <w:ind w:left="851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851" w:right="141" w:hanging="0"/>
        <w:rPr/>
      </w:pPr>
      <w:r>
        <w:rPr>
          <w:rFonts w:cs="Arial" w:ascii="Arial" w:hAnsi="Arial"/>
          <w:b/>
          <w:sz w:val="24"/>
          <w:u w:val="single"/>
        </w:rPr>
        <w:t>21/2011. (III. 31.) határozat</w:t>
      </w:r>
      <w:r>
        <w:rPr>
          <w:rFonts w:cs="Arial" w:ascii="Arial" w:hAnsi="Arial"/>
          <w:sz w:val="24"/>
        </w:rPr>
        <w:t xml:space="preserve">                     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épviselő-testülete a Veszprém Megyei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asztrófavédelmi Igazgatóság Polgári Védelmi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rendeltsége Pápa részére 2011. évre 10.000.- Ft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mogatást biztosít. 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 a támogatási szerződés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851" w:right="141" w:hanging="0"/>
        <w:rPr/>
      </w:pPr>
      <w:r>
        <w:rPr>
          <w:rFonts w:cs="Arial" w:ascii="Arial" w:hAnsi="Arial"/>
        </w:rPr>
        <w:t>megkötésére, valamint a  támogatás átutalására.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2011. április 15.   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elős:   Boldizsárné Ledó Edit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851" w:hanging="0"/>
        <w:rPr/>
      </w:pPr>
      <w:r>
        <w:rPr/>
        <w:t xml:space="preserve">2./ Bakonyszentiván, Széchenyi u. 45. sz. ingatlan ajándék elfogadásáról </w:t>
      </w:r>
    </w:p>
    <w:p>
      <w:pPr>
        <w:pStyle w:val="TextBodyIndent"/>
        <w:ind w:left="851" w:hanging="0"/>
        <w:rPr/>
      </w:pPr>
      <w:r>
        <w:rPr/>
        <w:t xml:space="preserve">     </w:t>
      </w:r>
      <w:r>
        <w:rPr/>
        <w:t xml:space="preserve">döntés </w:t>
      </w:r>
    </w:p>
    <w:p>
      <w:pPr>
        <w:pStyle w:val="TextBodyIndent"/>
        <w:ind w:left="851" w:hanging="0"/>
        <w:rPr/>
      </w:pPr>
      <w:r>
        <w:rPr/>
        <w:t xml:space="preserve">     </w:t>
      </w:r>
      <w:r>
        <w:rPr/>
        <w:t>Előadó: Boldizsárné Ledó Edit polgármester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ismertette Császár Lajos és Radics Lászlóné nyilatkozatait, melyekben a tulajdonukban levő ingatlant felajánlják az Önkormányzatnak ajándékozás címén. Kérte a képviselők véleményét, hogy elfogadják-e az ajándékot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H o z z á s z ó l á s  o k :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kérdezte, ér-e annyit az ingatlan, mint amennyi kiadás lesz vele?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 xml:space="preserve">alpolgármester szerint fél millió Ft-ba kerül a  bontás és a telek rendbetétele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elmondta, hogy az ügyvédi költség, a bontási engedély költsége is az önkormányzatot terheli. Véleménye szerint, ha a faluképet rendezni akarják, akkor áldozni kell rá. Az eredménytelen kötelezéssel nem mennek előbbre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véleménye szerint aki falun akar élni, építkezhet. Javasolta, hirdessék meg értékesítésre. Arra vigyázni kell, hogy kit engednek a faluban letelepedni. Lehet, hogy a faluból is lesz jelentkező. Hirdessék meg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i/>
          <w:sz w:val="24"/>
        </w:rPr>
        <w:t xml:space="preserve">A javaslattal a képviselő-testület egyetértett, meghirdetik a Széchenyi u. 45. sz. ingatlant eladásra. </w:t>
      </w:r>
    </w:p>
    <w:p>
      <w:pPr>
        <w:pStyle w:val="Normal"/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/ Egyéb ügyek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ind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</w:t>
      </w:r>
      <w:r>
        <w:rPr>
          <w:rFonts w:cs="Arial" w:ascii="Arial" w:hAnsi="Arial"/>
          <w:b/>
          <w:i/>
          <w:sz w:val="24"/>
        </w:rPr>
        <w:t xml:space="preserve">- Szennyvízelvezetési lehetőségről tájékoztató </w:t>
      </w:r>
    </w:p>
    <w:p>
      <w:pPr>
        <w:pStyle w:val="Normal"/>
        <w:ind w:left="851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elmondta, hogy ismét megkereste Lassu Imre ágazatigazgató (OPTIHITEL Bt Deszk), hogy szeretnék ismét tájékoztatni a  szennyvízkezelési lehetőségről a falut. Kérte a képviselők véleményét, hogy meghívják-e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elmondta, hogy az elmúlt év bizonyította, hogy a Lassu Imre által ajánlott szennyvízkezelési módszer Bakonyszentivánon nem működik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Frumné Márkus Ágnes</w:t>
      </w:r>
      <w:r>
        <w:rPr>
          <w:rFonts w:cs="Arial" w:ascii="Arial" w:hAnsi="Arial"/>
          <w:sz w:val="24"/>
        </w:rPr>
        <w:t xml:space="preserve"> HVB elnök kérdezte, hogy milyen alternatívák lennének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elmondta, hogy neki teljesen zárt szennyvízaknája van, addig működik, amíg a talajvíz el nem ér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elmondta, hogy a másik lehetőség a csatornázás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elmondta, hogy jó és olcsó megoldás, amit ajánlanak, de drága lesz, ha nem folyik le. Az Interneten 1/3 árért is van ez a rendszer, magánszemély is pályázhat rá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kérdezte, hogy adjanak-e lehetőséget a tájékoztató megtartására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Mázi József</w:t>
      </w:r>
      <w:r>
        <w:rPr>
          <w:rFonts w:cs="Arial" w:ascii="Arial" w:hAnsi="Arial"/>
          <w:sz w:val="24"/>
        </w:rPr>
        <w:t xml:space="preserve"> képviselő véleménye az, hogy adjanak esélyt a tájékoztatásr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javasolta, hogy ne testületi ülés keretében tartsák meg a tájékoztató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megköszönte a képviselők véleményét, értesíti Lassu Imrét, hogy a tájékoztatót megtarthatják lakossági fórumo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ind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</w:t>
      </w:r>
      <w:r>
        <w:rPr>
          <w:rFonts w:cs="Arial" w:ascii="Arial" w:hAnsi="Arial"/>
          <w:b/>
          <w:i/>
          <w:sz w:val="24"/>
        </w:rPr>
        <w:t>-      Fűnyíró  vásárlása</w:t>
      </w:r>
    </w:p>
    <w:p>
      <w:pPr>
        <w:pStyle w:val="Normal"/>
        <w:ind w:left="1211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lőadó: Boldizsárné Ledó Edit</w:t>
      </w:r>
    </w:p>
    <w:p>
      <w:pPr>
        <w:pStyle w:val="Normal"/>
        <w:ind w:left="1211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tájékoztatta a képviselőket, hogy szükséges egy önjáró fűnyíró traktor vásárlása a tavaszi zöld munkák elvégzéséhez. Árajánlatokat kért, mely szerint: az MTD 17,5 LE teljesítményű ára 542.000 Ft , a Meori 14,5 LE teljesítményű ára 459.900 Ft, a Cross 20 LE teljesítményű ára 669.000 Ft. Kérte a képviselők véleményé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 o z z á s z ó l á s o k :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Mázi József</w:t>
      </w:r>
      <w:r>
        <w:rPr>
          <w:rFonts w:cs="Arial" w:ascii="Arial" w:hAnsi="Arial"/>
          <w:sz w:val="24"/>
        </w:rPr>
        <w:t xml:space="preserve"> képviselő véleménye az, amennyi fűnyírásra szükség van, azt egyedül is meg tudná tenni kézi kaszával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véleménye szerint erről a költségvetésben kellett volna határozni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Fehér Mária</w:t>
      </w:r>
      <w:r>
        <w:rPr>
          <w:rFonts w:cs="Arial" w:ascii="Arial" w:hAnsi="Arial"/>
          <w:sz w:val="24"/>
        </w:rPr>
        <w:t xml:space="preserve"> címzetes főjegyző elmondta, hogy a tartalékból lehet megvásárolni a fűnyírót a képviselő-testület döntése szerin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Földing Zoltán</w:t>
      </w:r>
      <w:r>
        <w:rPr>
          <w:rFonts w:cs="Arial" w:ascii="Arial" w:hAnsi="Arial"/>
          <w:sz w:val="24"/>
        </w:rPr>
        <w:t xml:space="preserve"> alpolgármester véleménye az, hogy örüljenek annak, hogy eddig működött a fűnyíró traktor. Javasolta, hogy a jól bevált MTD típust vásárolják meg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Mázi József </w:t>
      </w:r>
      <w:r>
        <w:rPr>
          <w:rFonts w:cs="Arial" w:ascii="Arial" w:hAnsi="Arial"/>
          <w:sz w:val="24"/>
        </w:rPr>
        <w:t xml:space="preserve"> képviselő javasolta, ha kell, és van rá pénz, vegyék meg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elmondta, hogy a tartalékból vásárolhatják meg a fűnyírót. Kérte a testület döntés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5 igen szavazattal, ellenszavazat és tartózkódás nélkül   meghozta a következő határozatát: </w:t>
      </w:r>
    </w:p>
    <w:p>
      <w:pPr>
        <w:pStyle w:val="Normal"/>
        <w:widowControl w:val="false"/>
        <w:tabs>
          <w:tab w:val="clear" w:pos="708"/>
          <w:tab w:val="left" w:pos="8237" w:leader="none"/>
        </w:tabs>
        <w:ind w:left="851" w:right="1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37" w:leader="none"/>
        </w:tabs>
        <w:ind w:left="851" w:right="1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2/2011. (III. 31.) határozat</w:t>
      </w:r>
      <w:r>
        <w:rPr>
          <w:rFonts w:cs="Arial" w:ascii="Arial" w:hAnsi="Arial"/>
          <w:b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KONYSZENTIVÁN  Község Önkormányzati Képviselő-testülete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MTD típusú fűnyíró vásárlását  engedélyez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>Felkéri a polgármestert, hogy a gépet rendelje meg, és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hatalmazza a megvásárlásr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Határidő: 2011. május 31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elelős:   Boldizsárné Ledó Edit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widowControl w:val="false"/>
        <w:ind w:left="375" w:right="-90" w:hanging="37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96" w:leader="none"/>
          <w:tab w:val="left" w:pos="7163" w:leader="none"/>
        </w:tabs>
        <w:suppressAutoHyphens w:val="true"/>
        <w:ind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-                   Köztéri padok vásárlása</w:t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b/>
          <w:i/>
          <w:sz w:val="24"/>
        </w:rPr>
        <w:t>Előadó: Boldizsárné Ledó Edit</w:t>
      </w:r>
    </w:p>
    <w:p>
      <w:pPr>
        <w:pStyle w:val="Normal"/>
        <w:ind w:left="1211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tájékoztatta a képviselőket, hogy árajánlatokat szerzett be az Akácfa Bt-től  Herceghalomról.  Csík köztéri pad öntvény, 180 cm méretben, 5x10 cm fa ülőkével, kültéri lazúrral kezelt, kapupánt csavarokkal és rögzítő elemekkel, ára 34.900 Ft/db  + ÁFA, bruttó 43.625 Ft/db. Javasolta, hogy 2 db-ot vásároljanak. Kérte a képviselők véleményé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H o z z á s z ó l á s ok :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emlékeztette a képviselőket, hogy Földing Tamás testületi ülésen felajánlotta, hogy neki van sablonja, amivel beton lábakat lehet önteni. Saját dolgozókkal el lehet készíttetni, csak az anyagköltség lenne. 3 deszkát gyalultatni kell és kész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Földing Zoltán</w:t>
      </w:r>
      <w:r>
        <w:rPr>
          <w:rFonts w:cs="Arial" w:ascii="Arial" w:hAnsi="Arial"/>
          <w:sz w:val="24"/>
        </w:rPr>
        <w:t xml:space="preserve"> alpolgármester véleménye szerint esztétikusabb lenne a polgármester asszony által ismertetett köztéri pad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Mázi József</w:t>
      </w:r>
      <w:r>
        <w:rPr>
          <w:rFonts w:cs="Arial" w:ascii="Arial" w:hAnsi="Arial"/>
          <w:sz w:val="24"/>
        </w:rPr>
        <w:t xml:space="preserve"> képviselő felvetette, hogy az ágakat nem vágták le a bolt előt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válaszában elmondta, hogy jelezték az E-ON-nak, megismétli a bejelentés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1571" w:right="141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zőlő út murvázása</w:t>
      </w:r>
    </w:p>
    <w:p>
      <w:pPr>
        <w:pStyle w:val="Normal"/>
        <w:ind w:left="1571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lőadó: Boldizsárné Ledó Edit polgármester</w:t>
      </w:r>
    </w:p>
    <w:p>
      <w:pPr>
        <w:pStyle w:val="Normal"/>
        <w:ind w:left="1571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57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tájékoztatta a képviselőket, hogy Schrauf Béla bakonyszentiváni lakos felajánlotta, hogy beszél a traktorral rendelkezőkkel, hogy ajánlják fel a fuvart és szállítsanak murvát a szőlő útra. Csak a murva ára terhelné az önkormányzato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H o z z á s z ó l á s o k :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kérdezte, hogy a polgármester milyen összeghatárig fizethet ki saját hatáskörében?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Fehér Mária </w:t>
      </w:r>
      <w:r>
        <w:rPr>
          <w:rFonts w:cs="Arial" w:ascii="Arial" w:hAnsi="Arial"/>
          <w:sz w:val="24"/>
          <w:szCs w:val="24"/>
        </w:rPr>
        <w:t xml:space="preserve">címzetes főjegyző válaszában elmondta, hogy emlékezete szerint 100 ezer Ft-ig jogosítja fel kötelezettségvállalásra a szabályza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Karvas János </w:t>
      </w:r>
      <w:r>
        <w:rPr>
          <w:rFonts w:cs="Arial" w:ascii="Arial" w:hAnsi="Arial"/>
          <w:sz w:val="24"/>
          <w:szCs w:val="24"/>
        </w:rPr>
        <w:t xml:space="preserve">képviselő elmondta, hogy a polgármester asszony azt mondta testületi ülésen, hogy még nem fizették ki a belvízkárok helyreállítási munkáiból visszatartott 1 millió Ft-os számlát. </w:t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Elmondta továbbá, hogy: „Kijelentem, hogy a polgármester asszony a közhasznú munkások alkalmazását, a velük végeztetett feladatokat önhatalmúlag dönti el. Velünk, vagyis a testülettel nem egyeztet, a véleményünket nem kéri ki. Én legalábbis nem tudok róla. Ezek után ezeket a dolgokat rajtunk nem lehet számonkérni. Úgy tűnik, a saját „holdudvarát”, barátait támogatja, nem a falu érdekét szem előtt tartva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rok beruházásával kapcsolatban, hogy mi lesz a hibák kijavításával, azt a választ kaptam, hogy ne aggódjak, 1 millió Ft ezekre vissza van tartva. A beruházás számláit megnézve, 2010. október 12-én, az  alakuló ülés napján kifizetett 1 millió Ft-ot, még ugyanezen a napon további 600 ezret. Ezek után kérdezem, hol az 1 millió Ft, ha pedig mégis vissza van tartva, akkor annak nyomának kell lennie. Ha ez így van, akkor ez a beruházás 5,3 millió Ft-ba került? Így nem számított, hogy az üres német tulajdonú telekre is csinálunk hidat, mit számít egy-két millió, ide vagy oda. Ha pedig nincs visszatartás, akkor több alkalommal is hazudott, amit, ha kell, hangfelvétellel bizonyítok, ugyanis sajnálatos módon ezek a kijelentések úgy látszik, nem olyan fontosak, hogy bekerüljenek a jegyzőkönyvbe. A beruházásnál olyan is előfordult, hogy a saját hidat rakták vissza, és ez is le lett számlázva. Kérem a testületet, a felvetett dolgokról a véleményét elmondani személy szerint. Utána várom a polgármester asszony válaszát. Ha pedig van egyeztetés, azt a hölgyek eldöntik? Az idegbeteg Karvas Jancsi hadd tépje a száját. Úgy gondolom, hogy a demokrácia nem így működik. A polgármester asszony észreveheti, hogy a többség véleménye egészen más. A faluközösség érdekeit  kellene szemmel tartani, és nem az egyéni érdekeket. Valdinger Imre polgártársunk jól mondta, hogy nem hitbizományként kell kezelni a dolgokat, hanem az élhetőbb és jó közérzetű közhangulatot megteremteni.”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te, hogy a válasz szerepeljen a jegyzőkönyvben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</w:t>
      </w:r>
    </w:p>
    <w:p>
      <w:pPr>
        <w:pStyle w:val="Normal"/>
        <w:ind w:left="1211"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oldizsárné Ledó Edit</w:t>
      </w:r>
      <w:r>
        <w:rPr>
          <w:rFonts w:cs="Arial" w:ascii="Arial" w:hAnsi="Arial"/>
          <w:sz w:val="24"/>
          <w:szCs w:val="24"/>
        </w:rPr>
        <w:t xml:space="preserve"> polgármester elmondta, hogy vannak menetközben felmerült problémák, amelyek plusz kiadást jelentenek. A már korábban felvetett hiányosságokat még nem javították ki. A számlát ki kellett fizetni, mert a beruházást elvégezték, a fizetési határidő lejár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kérdezte, hogy melyik testület adott felhatalmazást a számla kifizetésére? Az utalást jóvá kell hagyni. A szemébe hazudott a polgármester asszony. Hozza majd a CD-t, visszahallgathatja. Úgy gondolja, hogy a demokrácia nem így működik. Bárcsak tette volna meg, hogy borítékolja, hogy ki lesz a közmunkás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aranyai Miklósné</w:t>
      </w:r>
      <w:r>
        <w:rPr>
          <w:rFonts w:cs="Arial" w:ascii="Arial" w:hAnsi="Arial"/>
          <w:sz w:val="24"/>
          <w:szCs w:val="24"/>
        </w:rPr>
        <w:t xml:space="preserve"> képviselő kérdezte, hogy mi a gond a közfoglalkoztatottakkal?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a kérdésre válaszolva elmondta, hogy a polgármester asszony önhatalmúlag vette fel, a  képviselők nem tettek javaslatot, egyedül Baranyai Miklósné. Azt kell nézni, hogy a tények mit mondanak. Mi valósult meg, az a lényeg. Minek a testület, ha nem kell a véleménye? Ha átolvasná Baranyainé a jegyzőkönyvet, tudná. Az ülés kezdetekor az előző ülésen hozott határozatok végrehajtásáról  kellene számot adni. Mondhat bármit, megvan a CD-n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ölding Zoltán</w:t>
      </w:r>
      <w:r>
        <w:rPr>
          <w:rFonts w:cs="Arial" w:ascii="Arial" w:hAnsi="Arial"/>
          <w:sz w:val="24"/>
          <w:szCs w:val="24"/>
        </w:rPr>
        <w:t xml:space="preserve"> alpolgármester elmondta, hogy ő is úgy tudta, hogy az 1 millió Ft-ot még nem fizették ki. Biztos abban, hogy ő egy korábbi ülésen elhangzott hozzászólásában nem azt mondta, hogy nem számít, ha pályázati pénzről van szó. Ki lehet ragadni mondatokat, de összefüggésében kellene nézni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Karvas János </w:t>
      </w:r>
      <w:r>
        <w:rPr>
          <w:rFonts w:cs="Arial" w:ascii="Arial" w:hAnsi="Arial"/>
          <w:sz w:val="24"/>
          <w:szCs w:val="24"/>
        </w:rPr>
        <w:t xml:space="preserve">képviselő elmondta, hogy ebből nem csinál semmit. Meghallgathatják a felvételt, akkor kiderül, ki mit mondot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rumné Márkus Ágnes</w:t>
      </w:r>
      <w:r>
        <w:rPr>
          <w:rFonts w:cs="Arial" w:ascii="Arial" w:hAnsi="Arial"/>
          <w:sz w:val="24"/>
          <w:szCs w:val="24"/>
        </w:rPr>
        <w:t xml:space="preserve"> HVB elnök elmondta, hogy nagyon meglepődött, hogy ilyen ellenséges hangulat van a testületi ülésen. Mi zajlik az önkormányzatnál? Pozitívumot nem tud mondani. Karvas János képviselőnek sok mindenben igaza van, de a múltat emlegeti. Nem látja a jövő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elmondta, hogy elérte azt, hogy 15 év után Csótról hozzák az ebédet, nem Pápateszérről. Beindították az ifjusági klubot. Megköszönte Lukács Gyulának, hogy szemmel tartja a fiatalokat, majd javasolja, hogy ezért tiszteletdíjat szavazzanak meg neki. Megérti Frumné hozzászólását. Ő a tényeket mondja el. Miért kell valótlant állítani? Hónapokon keresztül hitegeti a képviselőke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hér Mária</w:t>
      </w:r>
      <w:r>
        <w:rPr>
          <w:rFonts w:cs="Arial" w:ascii="Arial" w:hAnsi="Arial"/>
          <w:sz w:val="24"/>
          <w:szCs w:val="24"/>
        </w:rPr>
        <w:t xml:space="preserve"> címzetes főjegyző elmondta, hogy az önkormányzat működésében jogfolytonosság van, az előző testület döntései érvényesek. 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elmondta, hogy majd az ÁSZ megküldi az állásfoglalás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</w:t>
      </w:r>
    </w:p>
    <w:p>
      <w:pPr>
        <w:pStyle w:val="Normal"/>
        <w:ind w:left="1211"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ölding Zoltán</w:t>
      </w:r>
      <w:r>
        <w:rPr>
          <w:rFonts w:cs="Arial" w:ascii="Arial" w:hAnsi="Arial"/>
          <w:sz w:val="24"/>
          <w:szCs w:val="24"/>
        </w:rPr>
        <w:t xml:space="preserve"> alpolgármester elmondta, hogy elbeszélgetett Földing Tamás lemondott képviselővel. Földing Tamás is olyan szándékkal jött a testületbe, mint ő. Megegyezett a véleményük abban, hogy nem lehet hatalmas dolgokat tenni. Az előző ciklusban sok mindent tettek. 1-2 hét, 1-2 hónap alatt nem lehet csodákat tenni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véleménye az, hogy „nagyon nagy” dolgokat tett az előző testület. 2.800 ezer Ft támogatást kaptak a vis maiorra, 1.700 ezer Ft-ot pedig az önkormányzat saját pénzéből költöttek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oldizsárné Ledó Edit</w:t>
      </w:r>
      <w:r>
        <w:rPr>
          <w:rFonts w:cs="Arial" w:ascii="Arial" w:hAnsi="Arial"/>
          <w:sz w:val="24"/>
          <w:szCs w:val="24"/>
        </w:rPr>
        <w:t xml:space="preserve"> polgármester elmondta, hogy a vis maior II. pályázatra nem kaptak támogatást, ezért saját forrásból kellett a védekezési és helyreállítási munkákat elvégezni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szerint előbb volt a pályázat elbírálása.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oldizsárné Ledó Edit</w:t>
      </w:r>
      <w:r>
        <w:rPr>
          <w:rFonts w:cs="Arial" w:ascii="Arial" w:hAnsi="Arial"/>
          <w:sz w:val="24"/>
          <w:szCs w:val="24"/>
        </w:rPr>
        <w:t xml:space="preserve"> polgármester elmondta, hogy jó dolog a csóti ebéd és az ifjúsági klub beindítása. Az előző ciklusban látványosan szépült a falu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véleménye szerint elbeszélnek egymás mellett. Nagyobb összegbe került a belvízkár elhárítása, mint a realitás. A temetőkerítést már ne is említsék. A közmeghallgatásra odaültették Csizmadiát. Miért?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oldizsárné Ledó Edit</w:t>
      </w:r>
      <w:r>
        <w:rPr>
          <w:rFonts w:cs="Arial" w:ascii="Arial" w:hAnsi="Arial"/>
          <w:sz w:val="24"/>
          <w:szCs w:val="24"/>
        </w:rPr>
        <w:t xml:space="preserve"> polgármester válasza: vele kellett volna tisztázni a felvetett problémáka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elmondta, hogy amit Szabó Pál társadalmi munkában elvégzett, azt a vállalkozó leszámlázta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oldizsárné Ledó Edit</w:t>
      </w:r>
      <w:r>
        <w:rPr>
          <w:rFonts w:cs="Arial" w:ascii="Arial" w:hAnsi="Arial"/>
          <w:sz w:val="24"/>
          <w:szCs w:val="24"/>
        </w:rPr>
        <w:t xml:space="preserve"> polgármester kérte Karvas János képviselőt, hogy hagyja abba a rágalmazás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elmondta, ha jegyzetelte volna a polgármester asszony, amiket ő elmondott, most meghallgathatná az ellenérveit. Miért mondta, hogy vissza van tartva az 1 millió Ft? Azt gondolja, ha írtak megállapodást, akkor a Darnózseli ügy rendben van? Megkérdezte a hivatalokat, az bűncselekmény. Utólag nem lehet helyrehozni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hér Mária</w:t>
      </w:r>
      <w:r>
        <w:rPr>
          <w:rFonts w:cs="Arial" w:ascii="Arial" w:hAnsi="Arial"/>
          <w:sz w:val="24"/>
          <w:szCs w:val="24"/>
        </w:rPr>
        <w:t xml:space="preserve"> címzetes főjegyző elmondta, hogy a hibát, amire felhívta a figyelmet Karvas János képviselő úr, kijavították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elmondta, hogy a temetőkerítés felújításával  kapcsolatban a hivatalos számlákat odaadták, a többit nem. Azért mondta, hogy Földing Zoltán alpolgármester úrnak csináljanak annyiért kerítés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211"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</w:t>
      </w:r>
    </w:p>
    <w:p>
      <w:pPr>
        <w:pStyle w:val="Normal"/>
        <w:ind w:left="1211"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offman Andrea</w:t>
      </w:r>
      <w:r>
        <w:rPr>
          <w:rFonts w:cs="Arial" w:ascii="Arial" w:hAnsi="Arial"/>
          <w:sz w:val="24"/>
          <w:szCs w:val="24"/>
        </w:rPr>
        <w:t xml:space="preserve"> érdeklődő lakos: ötödször is megkérdezi, hogy mit lehet tenni, hogy kutyák, kecskék ne legyenek kint az utcán. Nem lehet ültetni a kertbe,  mert mások állatai tönkreteszik a veteményeket. Mit lehet tenni? Ha szól, kiabálnak, tiszteletlenül beszélnek vele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oldizsárné Ledó Edit</w:t>
      </w:r>
      <w:r>
        <w:rPr>
          <w:rFonts w:cs="Arial" w:ascii="Arial" w:hAnsi="Arial"/>
          <w:sz w:val="24"/>
          <w:szCs w:val="24"/>
        </w:rPr>
        <w:t xml:space="preserve"> polgármester válaszában elmondta, hogy vele is csúnyán beszélnek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Hoffman Andrea </w:t>
      </w:r>
      <w:r>
        <w:rPr>
          <w:rFonts w:cs="Arial" w:ascii="Arial" w:hAnsi="Arial"/>
          <w:sz w:val="24"/>
          <w:szCs w:val="24"/>
        </w:rPr>
        <w:t xml:space="preserve">érdeklődő lakos véleménye az, hogy a polgármester ezt vállalta. Holnaptól ne vigye óvodába a gyerekét? Ezzel nincs előbbre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oldizsárné Ledó Edit</w:t>
      </w:r>
      <w:r>
        <w:rPr>
          <w:rFonts w:cs="Arial" w:ascii="Arial" w:hAnsi="Arial"/>
          <w:sz w:val="24"/>
          <w:szCs w:val="24"/>
        </w:rPr>
        <w:t xml:space="preserve"> polgármester elmondta, hogy már többször is kérte a rendőrök segítségét, de a rendőröknek is a képébe nevetett az illető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offman Andrea</w:t>
      </w:r>
      <w:r>
        <w:rPr>
          <w:rFonts w:cs="Arial" w:ascii="Arial" w:hAnsi="Arial"/>
          <w:sz w:val="24"/>
          <w:szCs w:val="24"/>
        </w:rPr>
        <w:t xml:space="preserve"> érdeklődő lakos elmondta, ha megalázzák az utcán, nem lehet semmit csinálni?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rumné Márkus Ágnes</w:t>
      </w:r>
      <w:r>
        <w:rPr>
          <w:rFonts w:cs="Arial" w:ascii="Arial" w:hAnsi="Arial"/>
          <w:sz w:val="24"/>
          <w:szCs w:val="24"/>
        </w:rPr>
        <w:t xml:space="preserve"> HVB elnök elmondta, hogy amikor tanúkat kerestek, 7 főt megkérdeztek, nem vállalta senki. Nem segített a falu. Közösségi életre alkalmatlan emberekről van szó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elmondta, hogy a felvetett probléma jegyzői hatáskörbe tartozik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offman Andrea</w:t>
      </w:r>
      <w:r>
        <w:rPr>
          <w:rFonts w:cs="Arial" w:ascii="Arial" w:hAnsi="Arial"/>
          <w:sz w:val="24"/>
          <w:szCs w:val="24"/>
        </w:rPr>
        <w:t xml:space="preserve"> érdeklődő lakos elmondta, hogy a jegyző nem tett semmi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ölding Zoltán</w:t>
      </w:r>
      <w:r>
        <w:rPr>
          <w:rFonts w:cs="Arial" w:ascii="Arial" w:hAnsi="Arial"/>
          <w:sz w:val="24"/>
          <w:szCs w:val="24"/>
        </w:rPr>
        <w:t xml:space="preserve"> alpolgármester elmondta, hogy a rendőrök azt tanácsolták, minden esetért fel kell jelenteni őket. Össze kell fogni ellenük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elmondta, hogy nem az önkormányzatot akarja védeni, de ami rendőrségi ügy, nem oldhatja meg az önkormányzat. Aki közszereplő, annak fel kell vállalni a kényes dolgokat is. A körjegyzőnek azért annyi a fizetése, amennyi. Dr. Gabler Júlia nem félt, felvállalta a nehéz ügyeket is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ölding Zoltán</w:t>
      </w:r>
      <w:r>
        <w:rPr>
          <w:rFonts w:cs="Arial" w:ascii="Arial" w:hAnsi="Arial"/>
          <w:sz w:val="24"/>
          <w:szCs w:val="24"/>
        </w:rPr>
        <w:t xml:space="preserve"> alpolgármester elmondta, hogy csak ezzel az egy családdal van a probléma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hér Mária</w:t>
      </w:r>
      <w:r>
        <w:rPr>
          <w:rFonts w:cs="Arial" w:ascii="Arial" w:hAnsi="Arial"/>
          <w:sz w:val="24"/>
          <w:szCs w:val="24"/>
        </w:rPr>
        <w:t xml:space="preserve"> címzetes főjegyző elmondta, hogy a bérpótló juttatás folyósításának egyéb feltételeit is teljesíteni kell az érintett családnak is, ettől remélik, hogy nem engedik ki az utcára a kutyákat, és rendet tartanak a portájukon, az utcán is. Pénzbírság kiszabása nem éri el a célját, behajtani nem lehet. 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b/>
          <w:b/>
          <w:i/>
          <w:i/>
          <w:sz w:val="24"/>
          <w:szCs w:val="40"/>
        </w:rPr>
      </w:pPr>
      <w:r>
        <w:rPr>
          <w:rFonts w:cs="Arial" w:ascii="Arial" w:hAnsi="Arial"/>
          <w:b/>
          <w:i/>
          <w:sz w:val="24"/>
          <w:szCs w:val="40"/>
        </w:rPr>
      </w:r>
    </w:p>
    <w:p>
      <w:pPr>
        <w:pStyle w:val="Normal"/>
        <w:ind w:left="121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</w:t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1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öbb tárgy nem lévén a polgármester a nyilvános ülést 19,50 órakor bezárta, a tanácskozást zárt ülésen folytatja a testüle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 m. f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hér Mária                                                                  Boldizsárné Ledó Edi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rjegyző                                                                     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ímzetes főjegyz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8:00Z</dcterms:created>
  <dc:creator>SZI</dc:creator>
  <dc:description/>
  <cp:keywords/>
  <dc:language>en-US</dc:language>
  <cp:lastModifiedBy>SZI</cp:lastModifiedBy>
  <dcterms:modified xsi:type="dcterms:W3CDTF">2012-05-24T11:38:00Z</dcterms:modified>
  <cp:revision>1</cp:revision>
  <dc:subject/>
  <dc:title>Önkormányzati Képviselő-testület</dc:title>
</cp:coreProperties>
</file>