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8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augusztus 15-én 19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Földing Zoltán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alpolgármester Baranyai Miklósné,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Sárközi Zsuzsanna CKÖ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4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vol maradt: Karvas János 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ldizsárné Ledó Edit polgármester megállapította, hogy a képviselő-testület törvény szerinti létszáma 5 fő, az ülésen megjelent 4 fő, távol maradt 1 f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Falunap előkészítése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/ Egyéb ügye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Pápateszér, Bakonyság és Bakonyszentiván Községi Önkormányzato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Óvodai Intézményi Társulása óvodavezetői kinevezéséhez   vélemény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2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Heading3"/>
        <w:ind w:left="851" w:right="141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ind w:left="851" w:right="141" w:hanging="0"/>
        <w:jc w:val="both"/>
        <w:rPr/>
      </w:pPr>
      <w:r>
        <w:rPr>
          <w:color w:val="000000"/>
        </w:rPr>
        <w:t xml:space="preserve">A Képviselő-testület a javasolt napirendet 4 igen szavazattal, ellenszavazat és tartózkodás nélkül elfogadta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Napirend előtt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ind w:left="851" w:hanging="0"/>
        <w:jc w:val="both"/>
        <w:rPr/>
      </w:pPr>
      <w:r>
        <w:rPr>
          <w:rFonts w:cs="Arial" w:ascii="Arial" w:hAnsi="Arial"/>
          <w:u w:val="single"/>
        </w:rPr>
        <w:t>Boldizsárné Ledó Edit</w:t>
      </w:r>
      <w:r>
        <w:rPr>
          <w:rFonts w:cs="Arial" w:ascii="Arial" w:hAnsi="Arial"/>
        </w:rPr>
        <w:t xml:space="preserve"> polgármester tájékoztatta a képviselőket az elmúlt ülésen hozott határozatok végrehajtásáról:</w:t>
      </w:r>
    </w:p>
    <w:p>
      <w:pPr>
        <w:pStyle w:val="Normal"/>
        <w:ind w:left="85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Győr Nagytérségi Hulladékgazdálkodási Rendszer megvalósítására az alapító okiratban vállalt önrészt, azaz 1.374.997 Ft-ot és annak 2011. január 1-től 2011. július 4-ig esedékes kamatát (58.193 Ft-ot) egy összegben átutalták  2011. július 4-én a GYŐRSZOL –nak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arbantartói állásra 1 fő jelentkezett, Keilbach János helyi lakos, 2011. július 15-étől megkezdte a munkát. Az elmúlt egy hónapban munkájával bizonyította, hogy szorgalmas, segítőkész. Meglátja a munkát, a tenniakarás jellemzi. A közfoglalkoztatottakra jó hatással van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ápateszér Község Önkormányzata csatlakozását a körjegyzőséghez mindhárom (Bakonyszentiván, Gic, Vanyola) önkormányzat elfogadta. </w:t>
      </w:r>
    </w:p>
    <w:p>
      <w:pPr>
        <w:pStyle w:val="Normal"/>
        <w:ind w:left="85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pirend tárgyalása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Falunap előkészítése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Előadó a 2011. augusztus 27-i falunap tervezett programját ismertette: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,00 órakor Kispályás labdarúgó torna (Pápateszér, Gic,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Vanyola, Bakonyszentiván csapatainak részvételével a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portpályán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,00 órakor Szentmise a római katolikus templomban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,00 órakor Megnyitó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Kispályás labdarúgó torna eredményhirdetése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,00 – 18,00 óra</w:t>
        <w:tab/>
        <w:t xml:space="preserve">Kiállítás: Vanyola 200 éves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múltja, tárgyi  emlékek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Kézműves foglalkozás: koszorú-,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szalmavirág kötés – Vanyolai Asszonykórus             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Kosárfonó iskola  - Dávid Tamás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Népi játékok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Pálinka kóstolás (helyi szeszfőzde terméke  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zabó Pál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Méz kóstolás (helyi termék – Karvas Ágoston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,10 órakor KID Rock And Roll SE bemutató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,50 órakor  Zsongi bohóc</w:t>
        <w:tab/>
        <w:tab/>
        <w:tab/>
        <w:tab/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15,20 órakor  Hastánc bemutató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,40 órakor  Lovasbemutató NM&amp;BU KFT Bakonyság-Kisdém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,00 órakor Bíborvirág Néptánccsoport Kemenesszentpéter 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műsora 1. 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16,20 órakor Dallamvarázs Énekkar Gecse operett előadása – kísér: Szórádi Árpád             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zongorán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,50 órakor Megafon Zenei Egyesület  Pápa - Slágerturmix 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17,35 órakor Bíborvirág Néptánccsoport Kemenesszentpéter műsora 2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7,45 órakor Sörivó verseny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,00 órakor Tombola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,30 órakor Sebestyén Tamás magyar nóta műsora -            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kísér: Szórádi Árpád zongorán</w:t>
        <w:tab/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,15 órakor Vacsora</w:t>
        <w:tab/>
        <w:tab/>
        <w:tab/>
        <w:tab/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,45 órakor Irodalombarát Szakkör Lovászpatona műsora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>21,00 órakor  Sztárvendég: A KÉT  ZSIVÁNY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órától  légvár, pattogatott kukorica, vattacukor, kürtős kalács árusítás, arcfestés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k aktív közreműködését a rendezvény szervezésében és lebonyolításában. Kérte a képviselők döntését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4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9/2011. (VIII. 15.) határoza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Község Önkormányzati</w:t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</w:rPr>
        <w:t>Képviselő-testülete a „BAKONYSZENTIVÁN FALUNAP”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gramját jóváhagyja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</w:rPr>
        <w:t>2./ Egyéb ügyek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   Beiskolázási támogatások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Heading3"/>
        <w:ind w:left="851" w:right="14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őadó javasolta, hogy a korábbi évek döntéseihez hasonlóan a  beiskolázási segélyek mértékét  állapítsa meg a testület. Ismertette az elmúlt évi támogatás összegét. Javasolta, hogy  az elmúlt évihez hasonló összegű támogatást nyújtsanak. Kérte a testület véleményét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 o z z á s z ó l á s o k : </w:t>
      </w:r>
    </w:p>
    <w:p>
      <w:pPr>
        <w:pStyle w:val="TextBody"/>
        <w:ind w:left="851" w:right="14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851" w:right="141" w:hanging="0"/>
        <w:jc w:val="both"/>
        <w:rPr/>
      </w:pPr>
      <w:r>
        <w:rPr>
          <w:rFonts w:cs="Arial" w:ascii="Arial" w:hAnsi="Arial"/>
          <w:u w:val="single"/>
        </w:rPr>
        <w:t>Földing Zoltán</w:t>
      </w:r>
      <w:r>
        <w:rPr>
          <w:rFonts w:cs="Arial" w:ascii="Arial" w:hAnsi="Arial"/>
        </w:rPr>
        <w:t xml:space="preserve"> képviselő javasolta, hogy a 2010. évi támogatás összegével azonos mértékű támogatást nyújtsanak. </w:t>
      </w:r>
    </w:p>
    <w:p>
      <w:pPr>
        <w:pStyle w:val="TextBody"/>
        <w:ind w:left="851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TextBody"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jc w:val="both"/>
        <w:rPr/>
      </w:pPr>
      <w:r>
        <w:rPr>
          <w:rFonts w:cs="Arial" w:ascii="Arial" w:hAnsi="Arial"/>
          <w:u w:val="single"/>
        </w:rPr>
        <w:t>Boldizsárné Ledó Edit</w:t>
      </w:r>
      <w:r>
        <w:rPr>
          <w:rFonts w:cs="Arial" w:ascii="Arial" w:hAnsi="Arial"/>
        </w:rPr>
        <w:t xml:space="preserve"> polgármester szavazásra tette fel a beiskolázási támogatás</w:t>
      </w:r>
    </w:p>
    <w:p>
      <w:pPr>
        <w:pStyle w:val="TextBody"/>
        <w:ind w:left="851" w:right="141" w:hanging="0"/>
        <w:jc w:val="both"/>
        <w:rPr/>
      </w:pPr>
      <w:r>
        <w:rPr>
          <w:rFonts w:cs="Arial" w:ascii="Arial" w:hAnsi="Arial"/>
        </w:rPr>
        <w:t xml:space="preserve">mértékét: óvodások 3000 Ft, általános iskolások 6000 Ft, középiskolások 11000 Ft, felsőoktatásban részt vevők 16000 Ft. Kérte a testület döntését.  </w:t>
      </w:r>
    </w:p>
    <w:p>
      <w:pPr>
        <w:pStyle w:val="Alaprtelmezs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4 igen szavazattal, ellenszavazat és  tartózkodás nélkül meghozta a  következő határozatát: </w:t>
      </w:r>
    </w:p>
    <w:p>
      <w:pPr>
        <w:pStyle w:val="Alaprtelmezs"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851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851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50/2011. (VIII. 15.) határozat</w:t>
      </w:r>
    </w:p>
    <w:p>
      <w:pPr>
        <w:pStyle w:val="Alaprtelmezs"/>
        <w:ind w:left="851"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widowControl w:val="false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i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pviselő-testülete  a  beiskolázási támogatás 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értékét az alábbiakban állapítja meg:</w:t>
      </w:r>
    </w:p>
    <w:p>
      <w:pPr>
        <w:pStyle w:val="Lista2"/>
        <w:ind w:left="851" w:right="141" w:hanging="0"/>
        <w:rPr/>
      </w:pPr>
      <w:r>
        <w:rPr>
          <w:rFonts w:cs="Arial" w:ascii="Arial" w:hAnsi="Arial"/>
          <w:sz w:val="24"/>
        </w:rPr>
        <w:t>óvodás gyermekek 3000 Ft,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iskolások 6000 Ft,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épiskolások     11000 Ft,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sőfokú tanulmányokat folytatók 16000 Ft.</w:t>
      </w:r>
    </w:p>
    <w:p>
      <w:pPr>
        <w:pStyle w:val="Normal"/>
        <w:widowControl w:val="false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a támogatások</w:t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ifizetésére intézkedjék. </w:t>
      </w:r>
    </w:p>
    <w:p>
      <w:pPr>
        <w:pStyle w:val="Normal"/>
        <w:widowControl w:val="false"/>
        <w:ind w:left="851" w:right="141" w:hanging="0"/>
        <w:jc w:val="both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</w:t>
      </w:r>
    </w:p>
    <w:p>
      <w:pPr>
        <w:pStyle w:val="TextBodyIndent"/>
        <w:ind w:left="851" w:right="141" w:hanging="0"/>
        <w:rPr/>
      </w:pPr>
      <w:r>
        <w:rPr/>
        <w:t>Határidő: 2011. szeptember 30.</w:t>
      </w:r>
    </w:p>
    <w:p>
      <w:pPr>
        <w:pStyle w:val="Heading5"/>
        <w:ind w:left="851" w:right="141" w:hanging="0"/>
        <w:rPr/>
      </w:pPr>
      <w:r>
        <w:rPr/>
        <w:t xml:space="preserve">Felelős:  Boldizsárné Ledó Edit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- 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b/>
          <w:i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 xml:space="preserve">Nagygyimót-Vanyola-Nagydém-Bakonyszentiván  Megszüntető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 xml:space="preserve">Okiratának elfogadása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</w:rPr>
        <w:t>Előadó a jegyzőkönyvhöz csatolt  megszüntető okirat tervezetet ismertette.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javaslatot tett a Megszüntető okirat 4. pontja második mondata kiegészítésére: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 xml:space="preserve">A vanyolai Vajda Péter Általános Iskola és Óvoda tagintézményben dolgozó személyi állomány (Vajda Lajosné, Massziné Csóka Enikő, Masszi László,Ligmond Istvánné, Árvainé Nagy Zsuzsanna, Sághyné Farkas Szilvia, Nagy Róbertné) áthelyezéssel kerül a Bánki Donát Általános Iskola és Óvoda 8553 Lovászpatona, Kossuth u. 50. sz. alatti jogutód munkáltatóhoz 2011. szeptember 1-jével."     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vászpatonai társulással fentiek szerint történt a csatlakozás előkészítése. Ezért fontosnak tartotta a Megszüntető okiratban ennek rögzítését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Boldizsárné Ledó Edit </w:t>
      </w:r>
      <w:r>
        <w:rPr>
          <w:rFonts w:cs="Arial" w:ascii="Arial" w:hAnsi="Arial"/>
          <w:sz w:val="24"/>
        </w:rPr>
        <w:t xml:space="preserve"> polgármester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1/2011. (VIII. 15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i Képviselő-testülete 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gygyimót-Vanyola-Nagydém-Bakonyszentiván  Megszüntető okiratát  jóváhagyja.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  <w:szCs w:val="24"/>
        </w:rPr>
        <w:t xml:space="preserve">              </w:t>
      </w:r>
      <w:r>
        <w:rPr>
          <w:rFonts w:cs="Arial" w:ascii="Arial" w:hAnsi="Arial"/>
          <w:sz w:val="24"/>
        </w:rPr>
        <w:t xml:space="preserve">Felhatalmazza a Polgármestert a Megszüntető okirat aláírásár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Csót Község Polgármesterét értesítse.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Boldizsárné Ledó Edit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/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- 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Nagygyimót-Nagydém-Bakonyszentiván Alapító okiratának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elfogadása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</w:rPr>
        <w:t xml:space="preserve">Előadó a jegyzőkönyvhöz csatolt Alapító okirat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2/2011. (VIII. 15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/>
      </w:pPr>
      <w:r>
        <w:rPr>
          <w:rFonts w:cs="Arial" w:ascii="Arial" w:hAnsi="Arial"/>
        </w:rPr>
        <w:t>BAKONYSZENTIVÁN Község Önkormányzati Képviselő-testülete 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gygyimót-Nagydém-Bakonyszentiván  Alapító okiratát elfogadja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Csót Község Polgármesterét értesítse.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Boldizsárné Ledó Edit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tájékoztatta a képviselőket, hogy a festési munkák befejeződtek, az orvosi rendelő festése 214.260 Ft, a hivatalé 226.655 Ft, a falugazdászi irodáé 54.440 Ft, összesen 495.355 F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alugondnoki autó elkészült, 2.300 ezer Ft-ba került a javítás, ennek 10 %-a terheli az önkormányzatot, a többi költséget a casco biztosítás fedezi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kán László eltűnt lakos keresését rendőrségi irányítással 2011. aug. 17-én 16 órára tervezik. A lakosság segítségét is kéri, erről hangoshíradón tájékoztatják a részt vevőke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emzeti Adó- és Vámhivatal Veszprém Megyei Adóigazgatósága Társas Vállalkozók Ellenőrzési Osztálya vizsgálatot tartott az önkormányzatnál. A 2009. és 2010. évi pénzügyi iratokat be kellett szállítani Veszprémbe. Az iratokat  1 hónapig vizsgálták. Kihallgatták az elmúlt két évben végzett beruházásokban, felújításokban részt vevőket. A vizsgálat lezárult, az ellenőrzés megállapítást nem tett. Tehát azok a vádak, amelyek az elmúlt időszakban több nyilvános testületi ülésen elhangzottak, nem igazolódtak be. Nem lopott, nem csalt, nem sikkasztott sem a polgármester, sem a képviselők, sem a jegyző, sem a köztisztviselők. Olyan személyeket is meggyanúsított a feljelentő, akik már hosszú évek alatt bizonyítottak. A körjegyző, az elmúlt ciklus képviselői, a Bakonyszentivánon dolgozó köztisztviselő megérdemelnék legalább a bocsánatkérést. Nem adtak okot a gyanúsításra. Az elmúlt években elvégzett beruházásokkal, felújításokkal a falu szépült. A pályázati támogatások utófinanszírozásúak, tehát először el kellett végezni a munkát, ki kellett fizetni, majd utána lehetett igényelni a támogatást. Az esélye sem volt meg annak, amivel vádolta a feljelentő. Az évente megtartott falugyűléseken számot adott a képviselő-testület az elvégzett munkákról és azok kiadásairól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izsgálat jelentős munkaterhet rótt a köztisztviselőkre, valamint négyszer kellett Veszprémbe utazni, ami nem tervezett kiadást jelentet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ejelentések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Lukács Gyula</w:t>
      </w:r>
      <w:r>
        <w:rPr>
          <w:rFonts w:cs="Arial" w:ascii="Arial" w:hAnsi="Arial"/>
          <w:sz w:val="24"/>
        </w:rPr>
        <w:t xml:space="preserve"> érdeklődő választópolgár felvetette, hogy a buszmegállónál elhelyezett pad alacsony, panaszkodtak az idősebb utasok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álaszában megköszönte a bejelentést, a padok megemelésére intézkedik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tárgy nem lévén a polgármester a nyilvános ülést  20,10 órakor bezárta, a tanácskozást zárt ülésen folytatja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. m. 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hér Mária                                                                  Boldizsárné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körjegyző                                                                      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címzetes főjegyző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3:00Z</dcterms:created>
  <dc:creator>SZI</dc:creator>
  <dc:description/>
  <cp:keywords/>
  <dc:language>en-US</dc:language>
  <cp:lastModifiedBy>SZI</cp:lastModifiedBy>
  <dcterms:modified xsi:type="dcterms:W3CDTF">2012-05-24T11:33:00Z</dcterms:modified>
  <cp:revision>1</cp:revision>
  <dc:subject/>
  <dc:title>Önkormányzati Képviselő-testület</dc:title>
</cp:coreProperties>
</file>