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10/2011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szült Bakonyszentiván Község Önkormányzati Képviselő-testülete 2011. szeptember 13-án 19 órakor megtartott   nyilvános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</w:rPr>
        <w:t xml:space="preserve">  Ledó Edit polgármester, Baranyai Miklósné,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Mázi József   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ak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 xml:space="preserve">Koncz Gáborné köztisztvisel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Lukács Gyula CKÖ elnök-helyettes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kosság részéről megjelent  7  fő érdeklődő választópolgár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ávol maradt: Földing Zoltán al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Karvas János  kép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TextBody"/>
        <w:ind w:left="851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dó Edit polgármester megállapította, hogy a képviselő-testület törvény szerinti létszáma 5 fő, az ülésen megjelent 3 fő, távol maradt 2 fő, a képviselő-testület határozatképes.  Az ülést megnyitotta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 a p i r e n d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851" w:right="14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rPr/>
      </w:pPr>
      <w:r>
        <w:rPr>
          <w:rFonts w:cs="Arial" w:ascii="Arial" w:hAnsi="Arial"/>
        </w:rPr>
        <w:t xml:space="preserve">1./ </w:t>
      </w:r>
      <w:r>
        <w:rPr>
          <w:rFonts w:cs="Arial" w:ascii="Arial" w:hAnsi="Arial"/>
          <w:color w:val="000000"/>
        </w:rPr>
        <w:t xml:space="preserve"> Tájékoztató az önkormányzat 2011. I. félévi gazdálkodásáról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color w:val="000000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2./ Helyi rendelet alkotása a szociális igazgatás és szociális ellátások hely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szabályozásáról szóló  2/2011. (II.  16.)  önkormányzati rendelet 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módosításáról   </w:t>
        <w:tab/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/>
      </w:pPr>
      <w:r>
        <w:rPr>
          <w:rFonts w:cs="Arial" w:ascii="Arial" w:hAnsi="Arial"/>
          <w:color w:val="000000"/>
          <w:sz w:val="24"/>
        </w:rPr>
        <w:t xml:space="preserve">3,/ </w:t>
      </w:r>
      <w:r>
        <w:rPr>
          <w:rFonts w:cs="Arial" w:ascii="Arial" w:hAnsi="Arial"/>
          <w:sz w:val="24"/>
        </w:rPr>
        <w:t xml:space="preserve">Egyéb ügyek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 á r t   ülésen: </w:t>
      </w:r>
    </w:p>
    <w:p>
      <w:pPr>
        <w:pStyle w:val="Normal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1./ Szociális kérelmek elbírálása</w:t>
      </w:r>
    </w:p>
    <w:p>
      <w:pPr>
        <w:pStyle w:val="Normal"/>
        <w:widowControl w:val="false"/>
        <w:tabs>
          <w:tab w:val="clear" w:pos="708"/>
          <w:tab w:val="left" w:pos="8597" w:leader="none"/>
        </w:tabs>
        <w:ind w:left="851" w:right="15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Előadó: Ledó Edit polgármester </w:t>
      </w:r>
    </w:p>
    <w:p>
      <w:pPr>
        <w:pStyle w:val="Heading3"/>
        <w:ind w:left="851" w:right="141" w:hanging="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3"/>
        <w:ind w:left="851" w:right="141" w:hanging="0"/>
        <w:jc w:val="both"/>
        <w:rPr>
          <w:color w:val="000000"/>
        </w:rPr>
      </w:pPr>
      <w:r>
        <w:rPr>
          <w:color w:val="000000"/>
        </w:rPr>
        <w:t xml:space="preserve">A Képviselő-testület a javasolt napirendet 3 igen szavazattal, ellenszavazat és tartózkodás nélkül elfogadta.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Napirend előtt: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ind w:left="851" w:hanging="0"/>
        <w:jc w:val="both"/>
        <w:rPr/>
      </w:pPr>
      <w:r>
        <w:rPr>
          <w:rFonts w:cs="Arial" w:ascii="Arial" w:hAnsi="Arial"/>
          <w:u w:val="single"/>
        </w:rPr>
        <w:t>Ledó Edit</w:t>
      </w:r>
      <w:r>
        <w:rPr>
          <w:rFonts w:cs="Arial" w:ascii="Arial" w:hAnsi="Arial"/>
        </w:rPr>
        <w:t xml:space="preserve"> polgármester tájékoztatta a képviselőket az elmúlt ülésen hozott határozatok végrehajtásáról:</w:t>
      </w:r>
    </w:p>
    <w:p>
      <w:pPr>
        <w:pStyle w:val="Normal"/>
        <w:ind w:left="85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 49/2011. (VIII. 15.) határozatban jóváhagyott programmal a falunapot megtartották.  Megköszönte a képviselőknek a szervezésben és végrehajtásban való közreműködését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z 50/2011. (VIII. 15.) határozatban megállapított beiskolázási segélyek kifizetése megtörtént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zös Fenntartású Általános Iskolai Gondnokság Csót-Béb-Nagygyimót-Vanyola- Nagydém-Bakonyszentiván Megszüntető okiratának elfogadásáról szóló 51/2011. (VIII. 15.) határozatot Csót Község Polgármesterének megküldték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zös Fenntartású Általános Iskolai Gondnokság Csót-Béb-Nagygyimót- Nagydém-Bakonyszentiván Alapító okiratának elfogadásáról szóló 52/2011. (VIII. 15.) határozatot Csót Község Polgármesterének megküldték.</w:t>
      </w:r>
    </w:p>
    <w:p>
      <w:pPr>
        <w:pStyle w:val="Normal"/>
        <w:ind w:left="85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3"/>
        <w:ind w:left="851"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pirend tárgyalása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laprtelmezs"/>
        <w:tabs>
          <w:tab w:val="clear" w:pos="708"/>
          <w:tab w:val="left" w:pos="8597" w:leader="none"/>
        </w:tabs>
        <w:ind w:left="851" w:right="15" w:hanging="0"/>
        <w:rPr/>
      </w:pPr>
      <w:r>
        <w:rPr>
          <w:rFonts w:cs="Arial" w:ascii="Arial" w:hAnsi="Arial"/>
        </w:rPr>
        <w:t xml:space="preserve">1./ </w:t>
      </w:r>
      <w:r>
        <w:rPr>
          <w:rFonts w:cs="Arial" w:ascii="Arial" w:hAnsi="Arial"/>
          <w:color w:val="000000"/>
        </w:rPr>
        <w:t xml:space="preserve"> Tájékoztató az önkormányzat 2011. I. félévi gazdálkodásáról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color w:val="000000"/>
          <w:sz w:val="24"/>
        </w:rPr>
        <w:t>Előadó: Ledó Edit polgármester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tájékoztatót ismertette.  Kérte a képviselők véleményét.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 o z z á s z ó l á s o k :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  <w:sz w:val="24"/>
          <w:u w:val="single"/>
        </w:rPr>
        <w:t>Mázi József</w:t>
      </w:r>
      <w:r>
        <w:rPr>
          <w:rFonts w:cs="Arial" w:ascii="Arial" w:hAnsi="Arial"/>
          <w:sz w:val="24"/>
        </w:rPr>
        <w:t xml:space="preserve"> képviselő kérdezte, hogy a gépjármű adó hátralék behajtása érdekében mit lehet tenni?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Koncz Gáborné</w:t>
      </w:r>
      <w:r>
        <w:rPr>
          <w:rFonts w:cs="Arial" w:ascii="Arial" w:hAnsi="Arial"/>
          <w:sz w:val="24"/>
        </w:rPr>
        <w:t xml:space="preserve"> köztisztviselő válaszában elmondta, hogy fizetési felszólítást küld ki a hátralékosoknak, ha ez nem vezet eredményre, letiltás következik, egy éves hátraléknál a forgalomból való kivonásról hoz határozatot, melyet az okmányirodának megküld. Vannak olyanok, akik ekkor már fizetnek, de nem mindenki. 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3 igen szavazattal, ellenszavazat és tartózkodás nélkül meghozta a következő határozatát: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/>
      </w:pPr>
      <w:r>
        <w:rPr>
          <w:rFonts w:cs="Arial" w:ascii="Arial" w:hAnsi="Arial"/>
          <w:b/>
          <w:sz w:val="24"/>
          <w:u w:val="single"/>
        </w:rPr>
        <w:t xml:space="preserve">57/2011. (IX. 13.) határozat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BAKONYSZENTIVÁN Község Önkormányzati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épviselő-testülete az önkormányzat 2011. I.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élévi gazdálkodásáról szóló tájékoztatót elfogadta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2./ Helyi rendelet alkotása a szociális igazgatás és szociális ellátások helyi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szabályozásáról szóló  2/2011. (II.  16.)  önkormányzati rendelet  </w:t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módosításáról   </w:t>
        <w:tab/>
      </w:r>
    </w:p>
    <w:p>
      <w:pPr>
        <w:pStyle w:val="Normal"/>
        <w:tabs>
          <w:tab w:val="clear" w:pos="708"/>
          <w:tab w:val="left" w:pos="8222" w:leader="none"/>
        </w:tabs>
        <w:ind w:left="851" w:right="99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Előadó: Ledó Edit polgármester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t és rendelettervezetet ismertette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dés, hozzászólás nem hangzott el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Ledó Edit</w:t>
      </w:r>
      <w:r>
        <w:rPr>
          <w:rFonts w:cs="Arial" w:ascii="Arial" w:hAnsi="Arial"/>
          <w:sz w:val="24"/>
          <w:szCs w:val="24"/>
        </w:rPr>
        <w:t xml:space="preserve"> polgármester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A Képviselő-testület 3 igen szavazattal,  ellenszavazat és tartózkodás nélkül  megalkotta a következő rendeletét:  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Heading3"/>
        <w:ind w:left="851"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ind w:left="851" w:right="141" w:hanging="0"/>
        <w:rPr/>
      </w:pPr>
      <w:r>
        <w:rPr>
          <w:b/>
          <w:color w:val="000000"/>
          <w:u w:val="single"/>
        </w:rPr>
        <w:t xml:space="preserve">5/2011. (IX. 14.) önkormányzati rendelet </w:t>
      </w:r>
    </w:p>
    <w:p>
      <w:pPr>
        <w:pStyle w:val="Heading3"/>
        <w:ind w:left="851"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BAKONYSZENTIVÁN Község Önkormányzati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Képviselő-testülete a szociális igazgatás és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szociális ellátások helyi szabályozásáról szóló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2/2011. (II.  16.)  önkormányzati rendelet 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módosításáról   a mellékelt rendeletet alkotja. </w:t>
      </w:r>
    </w:p>
    <w:p>
      <w:pPr>
        <w:pStyle w:val="Heading3"/>
        <w:ind w:left="851" w:right="141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Egyéb ügyek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Ledó Edit</w:t>
      </w:r>
      <w:r>
        <w:rPr>
          <w:rFonts w:cs="Arial" w:ascii="Arial" w:hAnsi="Arial"/>
          <w:sz w:val="24"/>
          <w:szCs w:val="24"/>
        </w:rPr>
        <w:t xml:space="preserve"> polgármester tájékoztatta a képviselőket, hogy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1211" w:right="-2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egtalálták  Tekán László holttestét a pápateszéri határban. Testvére úgy nyilatkozott, hogy nem tud gondoskodni eltemettetéséről. Így  köztemetése lesz, melynek költségeit hagyatéki teherként bejelentik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1211" w:right="-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r. Csiffáry Attila szeretne telket vásárolni a faluban. Az önkormányzatnak is van a tulajdonában telek, Császár Lajos felajánlotta a romos házát az önkormányzatnak, az is eladó. Kérte a k épviselők véleményét. </w:t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</w:t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Földing Zoltán alpolgármester 19,20 órakor az ülésre megérkezett. A jelenlevő képviselők száma: 4 fő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H o z z á s z ó l á s o k :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Mázi József</w:t>
      </w:r>
      <w:r>
        <w:rPr>
          <w:rFonts w:cs="Arial" w:ascii="Arial" w:hAnsi="Arial"/>
          <w:color w:val="000000"/>
          <w:sz w:val="24"/>
        </w:rPr>
        <w:t xml:space="preserve"> képviselő javasolta, kérdezzék meg az érdeklődőt, hogy melyiket választja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Baranyai Miklósné </w:t>
      </w:r>
      <w:r>
        <w:rPr>
          <w:rFonts w:cs="Arial" w:ascii="Arial" w:hAnsi="Arial"/>
          <w:sz w:val="24"/>
          <w:szCs w:val="24"/>
        </w:rPr>
        <w:t xml:space="preserve"> képviselő megfontolásra javasolta a telekeladást. Meg kell gondolni az önkormányzati telek eladását, mert érte már vád a képviselőket telekeladás miatt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ázi József</w:t>
      </w:r>
      <w:r>
        <w:rPr>
          <w:rFonts w:cs="Arial" w:ascii="Arial" w:hAnsi="Arial"/>
          <w:sz w:val="24"/>
          <w:szCs w:val="24"/>
        </w:rPr>
        <w:t xml:space="preserve"> képviselő véleménye az, hogy beépítési kötelezettséggel adják el a telket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ölding Zoltán</w:t>
      </w:r>
      <w:r>
        <w:rPr>
          <w:rFonts w:cs="Arial" w:ascii="Arial" w:hAnsi="Arial"/>
          <w:sz w:val="24"/>
          <w:szCs w:val="24"/>
        </w:rPr>
        <w:t xml:space="preserve"> alpolgármester javasolta, hogy mutassák meg a vevőnek a megvásárolható ingatlanokat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Ledó Edit</w:t>
      </w:r>
      <w:r>
        <w:rPr>
          <w:rFonts w:cs="Arial" w:ascii="Arial" w:hAnsi="Arial"/>
          <w:sz w:val="24"/>
          <w:szCs w:val="24"/>
        </w:rPr>
        <w:t xml:space="preserve"> polgármester elmondta, hogy tájékoztatja az érdeklődőt az ingatlanokról, nyilatkozzék szándékáról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- Kultúrház lambériázása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Ledó Edit </w:t>
      </w:r>
      <w:r>
        <w:rPr>
          <w:rFonts w:cs="Arial" w:ascii="Arial" w:hAnsi="Arial"/>
          <w:sz w:val="24"/>
          <w:szCs w:val="24"/>
        </w:rPr>
        <w:t>polgármester tájékoztatta a képviselőket, hogy a kultúrház lambériázási munkáira 3 árajánlatot kért: 288 ezer Ft, 180 ezer Ft, 195 ezer Ft. Megkérdezte a képviselők véleményét, hogy a munkát megrendeljék-e?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 o z z á s z ó l á s o k :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Lukács Gyula</w:t>
      </w:r>
      <w:r>
        <w:rPr>
          <w:rFonts w:cs="Arial" w:ascii="Arial" w:hAnsi="Arial"/>
          <w:sz w:val="24"/>
          <w:szCs w:val="24"/>
        </w:rPr>
        <w:t xml:space="preserve"> CKÖ elnök-helyettes nem tartja jó ötletnek a kultúrház lambériázását, mert vizes a fal. Nézzék majd meg egy év múlva, milyen lesz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ölding Zoltán</w:t>
      </w:r>
      <w:r>
        <w:rPr>
          <w:rFonts w:cs="Arial" w:ascii="Arial" w:hAnsi="Arial"/>
          <w:sz w:val="24"/>
          <w:szCs w:val="24"/>
        </w:rPr>
        <w:t xml:space="preserve"> alpolgármester véleménye szerint szép lesz, ha fenyő lambériát raknak fel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Ledó Edit</w:t>
      </w:r>
      <w:r>
        <w:rPr>
          <w:rFonts w:cs="Arial" w:ascii="Arial" w:hAnsi="Arial"/>
          <w:sz w:val="24"/>
          <w:szCs w:val="24"/>
        </w:rPr>
        <w:t xml:space="preserve"> polgármester javasolta, hogy Borsos Gyula vállalkozóval végeztessék el a munkát, árajánlatában 2011. október 31-i határidővel vállalná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4 igen szavazattal, ellenszavazat és tartózkodás nélkül meghozta a következő határozatát: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58/2011. (IX. 13.) határozat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BAKONYSZENTIVÁN Község Önkormányzati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épviselő-testülete a kultúrház lambériázási munkáit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orsos Gyula vállalkozóval elvégezteti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a vállalkozási szerződést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sse meg, a munkát rendelje meg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2011. szeptember 30. 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önkormányzat 2011. I.</w:t>
      </w:r>
    </w:p>
    <w:p>
      <w:pPr>
        <w:pStyle w:val="Normal"/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élévi gazdálkodásáról szóló tájékoztatót elfogadta. </w:t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right="-2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ind w:left="1211" w:right="-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ejelentések</w:t>
      </w:r>
    </w:p>
    <w:p>
      <w:pPr>
        <w:pStyle w:val="Normal"/>
        <w:tabs>
          <w:tab w:val="clear" w:pos="708"/>
          <w:tab w:val="left" w:pos="8222" w:leader="none"/>
        </w:tabs>
        <w:ind w:right="-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Hoffmann Andrea</w:t>
      </w:r>
      <w:r>
        <w:rPr>
          <w:rFonts w:cs="Arial" w:ascii="Arial" w:hAnsi="Arial"/>
          <w:sz w:val="24"/>
        </w:rPr>
        <w:t xml:space="preserve"> érdeklődő lakos elmondta, hogy az óvodában megfenyegette gyermekét Nyári Anna szülő. Ő és családtagjai is rendszeresen átkozódnak, hangoskodnak. Az ő gyermekeit ne fenyegesse senki. Ha mégegyszer előfordul, kihívja a rendőröket. Véleménye szerint közösségi életre nem alkalmas az a család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Szórádi László</w:t>
      </w:r>
      <w:r>
        <w:rPr>
          <w:rFonts w:cs="Arial" w:ascii="Arial" w:hAnsi="Arial"/>
          <w:sz w:val="24"/>
        </w:rPr>
        <w:t xml:space="preserve"> érdeklődő választópolgár felvetette, hogy az önkormányzat nem tesz semmit ez ügyben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Hoffmann Andrea</w:t>
      </w:r>
      <w:r>
        <w:rPr>
          <w:rFonts w:cs="Arial" w:ascii="Arial" w:hAnsi="Arial"/>
          <w:sz w:val="24"/>
        </w:rPr>
        <w:t xml:space="preserve"> érdeklődő lakos kérdezte, hogy kire van szüksége a falunak? Egy háromgyermekes anyára, vagy ezekre a tetvekre. Nincs szükség rájuk. Semmit nem lehet tenni?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Frumné Márkus Ágnes</w:t>
      </w:r>
      <w:r>
        <w:rPr>
          <w:rFonts w:cs="Arial" w:ascii="Arial" w:hAnsi="Arial"/>
          <w:sz w:val="24"/>
        </w:rPr>
        <w:t xml:space="preserve"> érdeklődő választópolgár elmondta, hogy  ennek a családnak a kecskéi az utcán vannak.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Baranyai Miklósné</w:t>
      </w:r>
      <w:r>
        <w:rPr>
          <w:rFonts w:cs="Arial" w:ascii="Arial" w:hAnsi="Arial"/>
          <w:sz w:val="24"/>
        </w:rPr>
        <w:t xml:space="preserve"> képviselő elmondta, hogy nemcsak a kecskék vannak az utcán, hanem a tyúkok is, a kavics is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Hoffmann Andrea</w:t>
      </w:r>
      <w:r>
        <w:rPr>
          <w:rFonts w:cs="Arial" w:ascii="Arial" w:hAnsi="Arial"/>
          <w:sz w:val="24"/>
        </w:rPr>
        <w:t xml:space="preserve"> érdeklődő lakos elmondta, hogy nem hagyja annyiban, kihívja a TV-t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Fehér Mária</w:t>
      </w:r>
      <w:r>
        <w:rPr>
          <w:rFonts w:cs="Arial" w:ascii="Arial" w:hAnsi="Arial"/>
          <w:sz w:val="24"/>
        </w:rPr>
        <w:t xml:space="preserve"> címzetes főjegyző elmondta, hogy Nyári Anna panaszkodott az óvodában történtek miatt. Sikerült megnyugtatnia, megígérte, hogy többet nem hangoskodik. Akik az önkokrmányzattól foglalkoztatást helyettesítő támogatásban részesülnek, fokozott gondot kell fordítaniuk a környezetük rendben tartására. Ezt ellenőrzik, a szabályok megszegése esetén nem kapják meg a juttatást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/>
      </w:pPr>
      <w:r>
        <w:rPr>
          <w:rFonts w:cs="Arial" w:ascii="Arial" w:hAnsi="Arial"/>
          <w:sz w:val="24"/>
          <w:u w:val="single"/>
        </w:rPr>
        <w:t>Szórádi László</w:t>
      </w:r>
      <w:r>
        <w:rPr>
          <w:rFonts w:cs="Arial" w:ascii="Arial" w:hAnsi="Arial"/>
          <w:sz w:val="24"/>
        </w:rPr>
        <w:t xml:space="preserve"> érdeklődő választópolgár kérdezte, hogy a belvíz miatt az árkokból kivágott fákat ki vitte el?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válaszában elmondta, hogy az érintett földterületek tulajdonosai lett a fa. </w:t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11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tárgy nem lévén a polgármester a nyilvános ülést  20,15 órakor bezárta, a tanácskozást zárt ülésen folytatja. 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. m. f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Fehér Mária                                                                  Ledó Edit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körjegyző                                                                      polgármester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>címzetes főjegyző</w:t>
      </w:r>
    </w:p>
    <w:p>
      <w:pPr>
        <w:pStyle w:val="Normal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ind w:right="992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2:00Z</dcterms:created>
  <dc:creator>SZI</dc:creator>
  <dc:description/>
  <cp:keywords/>
  <dc:language>en-US</dc:language>
  <cp:lastModifiedBy>SZI</cp:lastModifiedBy>
  <dcterms:modified xsi:type="dcterms:W3CDTF">2012-05-24T11:32:00Z</dcterms:modified>
  <cp:revision>1</cp:revision>
  <dc:subject/>
  <dc:title>Önkormányzati Képviselő-testület</dc:title>
</cp:coreProperties>
</file>