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7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szült Bakonyszentiván Község Önkormányzati Képviselő-testülete 2011. május 31-én 19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Boldizsárné Ledó Edit polgármester,  Baranyai Miklósné,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vol maradtak: Földing Zoltán  alpolgármester, Karvas János képvisel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Pápai Rendőrkapitányság részéről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Fülöp Tamás rendőr hadnagy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 xml:space="preserve">Varga Csaba r. ftőrm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  2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ldizsárné Ledó Edit polgármester megállapította, hogy a képviselő-testület törvény szerinti létszáma 5 fő, az ülésen megjelent 3 fő, távol maradt 2 fő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 Beszámoló Bakonyszentiván község közbiztonsági helyzetéről, a közbiztonság 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érdekében tett intézkedésekről és az azzal kapcsolatos feladatokról 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Varga Csaba r.ftőrm. körzeti megbízott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</w:rPr>
        <w:t xml:space="preserve">2./  </w:t>
      </w:r>
      <w:r>
        <w:rPr>
          <w:rFonts w:cs="Arial" w:ascii="Arial" w:hAnsi="Arial"/>
          <w:sz w:val="24"/>
        </w:rPr>
        <w:t xml:space="preserve">Az önkormányzat 2010. évi gyermekjóléti és gyermekvédelmi feladata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átásának értékelés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/ 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agygyimót-Vanyola-Nagydém-Bakonyszentiván  oktatási feladatokat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látó intézményi társulás társulási megállapodásának felmondás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/ 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agygyimót-Nagydém-Bakonyszentiván-Bakonykoppány  oktatás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feladatokat ellátó intézményi társulás társulási megállapodásának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fogadása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/ Nyilatkozat a Győr Nagytérségi Hulladékgazdálkodási Rendsz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valósítása érdekében a településre eső pályázati önrész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fizetésérő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/ Egyéb ügyek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ind w:left="851" w:right="141" w:hanging="0"/>
        <w:jc w:val="both"/>
        <w:rPr>
          <w:color w:val="000000"/>
        </w:rPr>
      </w:pPr>
      <w:r>
        <w:rPr>
          <w:color w:val="000000"/>
        </w:rPr>
        <w:t xml:space="preserve">A Képviselő-testület a javasolt napirendet 3 igen szavazattal, ellenszavazat és tartózkodás nélkül elfogadta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pirend tárgyalása:</w:t>
      </w:r>
    </w:p>
    <w:p>
      <w:pPr>
        <w:pStyle w:val="Normal"/>
        <w:ind w:left="85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 Beszámoló Bakonyszentiván község közbiztonsági helyzetéről, a közbiztonság 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érdekében tett intézkedésekről és az azzal kapcsolatos feladatokról 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Varga Csaba r.ftőrm. körzeti megbízott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őadó ismertette a jegyzőkönyvhöz csatolt beszámolót. Elmondta, hogy 2010. évben csökkent a bűncselekmények száma. A közlekedési helyzet jónak mondható. Gyakran megjelennek a körzeti megbízottak a településen. Tájékoztatta a képviselő-testületet a kamerarendszer pályázatról. Kérte a képviselők hozzászólását.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H o z z á s z ó l á s o k :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felvetette, hogy a kábel égetés még mindig gondot jelent a lakosságnak. Tavaly óta nem változott a helyzet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  <w:u w:val="single"/>
        </w:rPr>
        <w:t>Varga Csaba</w:t>
      </w:r>
      <w:r>
        <w:rPr>
          <w:rFonts w:cs="Arial" w:ascii="Arial" w:hAnsi="Arial"/>
          <w:sz w:val="24"/>
        </w:rPr>
        <w:t xml:space="preserve"> r.ftőrm. körzeti megbízott válaszában elmondta, hogy jelezzék, amikor égetik a kábeleket, és azonnal kijönnek. 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  <w:u w:val="single"/>
        </w:rPr>
        <w:t>Fülöp Tamás</w:t>
      </w:r>
      <w:r>
        <w:rPr>
          <w:rFonts w:cs="Arial" w:ascii="Arial" w:hAnsi="Arial"/>
          <w:sz w:val="24"/>
        </w:rPr>
        <w:t xml:space="preserve"> rendőr hadnagy elmondta, hogy jelzést kérnek, akkor tudnak intézkedni. A környezetvédelmi felügyelőség bírsággal sújtja a kábel égetőket. A be nem fizetett bírságokat átváltoztatják. Ez visszatartó hatású lehet. </w:t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megköszönte a rendőrség beszámolóját, bízva a további jó együttműködésben sikeres munkát kívánt. Kérte a testület döntését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3 igen szavazattal, ellenszavazat és tartózkodás nélkül meghozta a következő határozatát: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36/2011. (V. 31.) határozat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Község Önkormányzati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rPr/>
      </w:pPr>
      <w:r>
        <w:rPr>
          <w:rFonts w:cs="Arial" w:ascii="Arial" w:hAnsi="Arial"/>
        </w:rPr>
        <w:t xml:space="preserve">Képviselő-testülete Bakonyszentiván község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özbiztonsági helyzetéről, a közbiztonság 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</w:rPr>
        <w:t xml:space="preserve">érdekében tett intézkedésekről és az azzal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pcsolatos feladatokról szóló beszámolót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ta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Fülöp Tamás rendőr hadnagy és Varga Csaba r. ftőrm.  az ülésről  eltávoztak. </w:t>
      </w:r>
    </w:p>
    <w:p>
      <w:pPr>
        <w:pStyle w:val="Normal"/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</w:rPr>
        <w:t xml:space="preserve">2./  </w:t>
      </w:r>
      <w:r>
        <w:rPr>
          <w:rFonts w:cs="Arial" w:ascii="Arial" w:hAnsi="Arial"/>
          <w:sz w:val="24"/>
        </w:rPr>
        <w:t xml:space="preserve">Az önkormányzat 2010. évi gyermekjóléti és gyermekvédelmi feladata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átásának értékelés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Kérte a testület döntését. </w:t>
      </w:r>
    </w:p>
    <w:p>
      <w:pPr>
        <w:pStyle w:val="TextBody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3 igen szavazattal, ellenszavazat és tartózkodás nélkül meghozta a következő határozatát: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/>
      </w:pPr>
      <w:r>
        <w:rPr>
          <w:rFonts w:cs="Arial" w:ascii="Arial" w:hAnsi="Arial"/>
          <w:b/>
          <w:u w:val="single"/>
        </w:rPr>
        <w:t xml:space="preserve">37/2011. (V. 31.) határoza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BAKONYSZENTIVÁN Község Önkormányzati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Képviselő-testülete az önkormányzat 2010. évi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gyermekjóléti és gyermekvédelmi feladatai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látásának értékeléséről készült előterjesztést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lkéri a Polgármestert, hogy az értékelést a </w:t>
      </w:r>
    </w:p>
    <w:p>
      <w:pPr>
        <w:pStyle w:val="TextBody"/>
        <w:ind w:left="851" w:right="141" w:hanging="0"/>
        <w:rPr/>
      </w:pPr>
      <w:r>
        <w:rPr>
          <w:rFonts w:cs="Arial" w:ascii="Arial" w:hAnsi="Arial"/>
        </w:rPr>
        <w:t xml:space="preserve">Veszprém Megyei Kormányhivatal 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ociális és Gyámhivatalának küldje meg.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Felelős:   Boldizsárné Ledó Edit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lgármester</w:t>
      </w:r>
    </w:p>
    <w:p>
      <w:pPr>
        <w:pStyle w:val="TextBody"/>
        <w:ind w:left="851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/ 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agygyimót-Vanyola-Nagydém-Bakonyszentiván  oktatási feladatokat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látó intézményi társulás társulási megállapodásának felmondás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</w:rPr>
        <w:t xml:space="preserve">Előadó a jegyzőkönyvhöz csatolt  levelet és határozati javaslato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3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8/2011. (V. 31.) határoza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BAKONYSZENTIVÁN Község Önkormányzati Képviselő-testülete 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cs="Arial" w:ascii="Arial" w:hAnsi="Arial"/>
          <w:sz w:val="24"/>
        </w:rPr>
        <w:t>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gygyimót-Vanyola-Nagydém-Bakonyszentiván  oktatási feladatokat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átó intézményi társulás társulási megállapodását 2011. augusztus 31-i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llyal felmondja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Csót Község Polgármesterét értesítse.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Boldizsárné Ledó Edit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/ Közös Fenntartású Általános Iskolai Gondnokság Csót-Béb-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agygyimót-Nagydém-Bakonyszentiván-Bakonykoppány  oktatás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feladatokat ellátó intézményi társulás társulási megállapodásának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fogadása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</w:rPr>
        <w:t xml:space="preserve">Előadó a jegyzőkönyvhöz csatolt  levelet és határozati javaslato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3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9/2011. (V. 31.) határoza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KONYSZENTIVÁN Község Önkormányzati Képviselő-testülete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Tagja kíván lenni a Csót székhellyel 2011. szeptember 1-től létre-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hozásra kerülő oktatási-nevelési feladatokat ellátó intézményi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ársulásnak.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ársulás társulási megállapodását elfogadja.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Csót Község Polgármesterét értesítse.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Boldizsárné Ledó Edit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/ Nyilatkozat a Győr Nagytérségi Hulladékgazdálkodási Rendsz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valósítása érdekében a településre eső pályázati önrész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fizetésérő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az eredeti alapító okiratban szereplő 1 374 997 Ft önrész a duplájára emelkedet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u w:val="single"/>
        </w:rPr>
        <w:t>Mázi József</w:t>
      </w:r>
      <w:r>
        <w:rPr>
          <w:rFonts w:cs="Arial" w:ascii="Arial" w:hAnsi="Arial"/>
          <w:sz w:val="24"/>
        </w:rPr>
        <w:t xml:space="preserve"> képviselő kérdezte, hogy mire használták fel a hitelt?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válaszában elmondta, hogy a hulladékudvarok, hulladékgyűjtő szigetek és egyéb hulladékkezelési létesítmények megépítésére, a projekt megvalósítására vették fel a hitelt. Az önrész visszafizetésével kapcsolatban tárgyalások, egyeztetések kezdődtek, javasolta, hogy a döntést halasszák el további információk megszerzéséig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A javaslattal a képviselők egyetértettek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/ Egyéb ügyek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lunap szervezése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kérte a testület döntését, hogy tartsanak-e falunapot 2011-ben. A  Leader pályázaton nyert támogatást 2011. évben fel lehet használni, ezért javasolta, hogy rendezzék meg a pályázatban foglalt műsorokkal a falunapo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A képviselők egyetértettek a javaslattal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-     Pápai Többcélú Kistérségi Társulás társulási megállapodá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</w:t>
      </w:r>
      <w:r>
        <w:rPr>
          <w:rFonts w:cs="Arial" w:ascii="Arial" w:hAnsi="Arial"/>
          <w:b/>
          <w:i/>
          <w:sz w:val="24"/>
        </w:rPr>
        <w:t>módosítás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</w:t>
      </w: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jegyzőkönyvhöz csatolt előterjesztést és határozati javaslato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A Képviselő-testület 3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0/2011. (V. 31.)  határozat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BAKONYSZENTIVÁN Község ÖnkormányzatI Képviselő-testülete a Pápai Többcélú Kistérségi Társulás Társulási Megállapodás módosítását és annak egységes szerkezetét az előterjesztés szerint jóváhagyja.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hatalmazza a Polgármestert a társulási megállapodás aláírásá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Felkéri a Polgármestert, hogy a képviselő-testület döntéséről szóló határozatnak a Pápai Többcélú Kistérségi Társulás Munkaszervezetéhez történő megküldéséről gondoskodjon.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</w:rPr>
        <w:t xml:space="preserve">Határidő: 2011. június 30.    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</w:rPr>
        <w:t>Felelős: Boldizsárné Ledó Edit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olgármester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álint József karbantartó halálesete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oldizsárné Ledó Edit polgármester ismertette a rendőrségi jegyzőkönyvben foglaltakat Bálint József karbantartó haláláról. Tájékoztatta a képviselőket, hogy a falugondnoki autó megsérült, javítása folyamatban van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ta, hogy a haláleset miatt megüresedett karbantartói állás betöltéséről később határozzanak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u w:val="single"/>
        </w:rPr>
        <w:t>Földing Zoltán</w:t>
      </w:r>
      <w:r>
        <w:rPr>
          <w:rFonts w:cs="Arial" w:ascii="Arial" w:hAnsi="Arial"/>
          <w:sz w:val="24"/>
        </w:rPr>
        <w:t xml:space="preserve"> alpolgármester javasolta, ha be akarják tölteni a karbantartói állást, olyan személyt válasszanak, akinek van szakmai végzettsége és felelősséget vállal a munkájáér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851" w:right="141" w:hanging="0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>7</w:t>
      </w:r>
    </w:p>
    <w:p>
      <w:pPr>
        <w:pStyle w:val="Heading3"/>
        <w:ind w:left="851" w:right="14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3"/>
        <w:ind w:left="851" w:right="141" w:hanging="0"/>
        <w:rPr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- A hittantáborozók támogatása </w:t>
      </w:r>
    </w:p>
    <w:p>
      <w:pPr>
        <w:pStyle w:val="Heading3"/>
        <w:ind w:left="851" w:right="141" w:hanging="0"/>
        <w:rPr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      </w:t>
      </w:r>
      <w:r>
        <w:rPr>
          <w:b/>
          <w:i/>
          <w:color w:val="000000"/>
        </w:rPr>
        <w:t>Előadó: Boldizsárné Ledó Edit polgármester</w:t>
      </w:r>
    </w:p>
    <w:p>
      <w:pPr>
        <w:pStyle w:val="Heading3"/>
        <w:ind w:left="851" w:right="14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Előadó ismertette a csóti Római Katolikus Plébánia támogatást kérő levelét. Javasolta, hogy 15 ezer Ft támogatást adjanak.  Kérte a testület döntését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A Képviselő-testület 3 igen szavazattal, ellenszavazat és tartózkodás nélkül meghozta a következő határozatát: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851" w:right="141" w:hanging="0"/>
        <w:rPr>
          <w:b/>
          <w:b/>
          <w:u w:val="single"/>
        </w:rPr>
      </w:pPr>
      <w:r>
        <w:rPr>
          <w:b/>
          <w:u w:val="single"/>
        </w:rPr>
        <w:t>41/2011. (V. 31.) határozat</w:t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BAKONYSZENTIVÁN Község Önkormányzati Képviselő-testülete a csóti Római Katolikus Plébánia részére a bakonyszentiváni hittanos gyermekek táboroztatásához 15.000 Ft támogatást biztosít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Felkéri a Polgármestert, hogy erről Horváth Tamás plébánost értesítse, a támogatási szerződés megkötésére és a támogatás  átutalására intézkedjék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Határidő: 2011. június 15. 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Felelős:   Boldizsárné Ledó Edit</w:t>
      </w:r>
    </w:p>
    <w:p>
      <w:pPr>
        <w:pStyle w:val="Heading3"/>
        <w:ind w:left="851" w:right="141" w:hanging="0"/>
        <w:rPr>
          <w:color w:val="000000"/>
        </w:rPr>
      </w:pPr>
      <w:r>
        <w:rPr>
          <w:rFonts w:eastAsia="Arial"/>
          <w:color w:val="000000"/>
        </w:rPr>
        <w:t xml:space="preserve">               </w:t>
      </w:r>
      <w:r>
        <w:rPr>
          <w:color w:val="000000"/>
        </w:rPr>
        <w:t>polgármester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rPr/>
      </w:pPr>
      <w:r>
        <w:rPr>
          <w:rFonts w:cs="Arial" w:ascii="Arial" w:hAnsi="Arial"/>
          <w:b/>
          <w:i/>
          <w:sz w:val="24"/>
        </w:rPr>
        <w:t>- Nemzeti Adó- és Vámhivatal    Veszprém Megyei Adóigazgatósága  ellenőrzése</w:t>
      </w:r>
    </w:p>
    <w:p>
      <w:pPr>
        <w:pStyle w:val="Heading3"/>
        <w:ind w:left="851" w:right="14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őadó: Boldizsárné Ledó Edit polgármester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Előadó tájékoztatta a képviselőket, hogy a  Nemzeti Adó- és Vámhivatal Veszprém Megyei Adóigazgatósága Társas Vállalkozók Ellenőrzési Osztálya vizsgálatot rendelt el Bakonyszentiván Község Önkormányzatánál  </w:t>
      </w:r>
      <w:r>
        <w:rPr>
          <w:rFonts w:cs="Arial" w:ascii="Arial" w:hAnsi="Arial"/>
          <w:i/>
          <w:color w:val="000000"/>
          <w:sz w:val="24"/>
        </w:rPr>
        <w:t xml:space="preserve">Egyes adókötelezettségek teljesítésére irányuló ellenőrzés </w:t>
      </w:r>
      <w:r>
        <w:rPr>
          <w:rFonts w:cs="Arial" w:ascii="Arial" w:hAnsi="Arial"/>
          <w:color w:val="000000"/>
          <w:sz w:val="24"/>
        </w:rPr>
        <w:t xml:space="preserve">tárgyában. Be kellett szállítani Veszprémbe a  2009. és 2010. évben elvégzett felújítások, beruházások, támogatások pénzügyi iratait, szerződéseket, teljesítésigazolásokat, valamint a közhasznú dolgozók munkaügyi iratait. 2011. június 1-jén az iratokat átadtuk vizsgálat céljából. 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tárgy nem lévén a polgármester a nyilvános ülést  20,15 órakor bezárta, a tanácskozást zárt ülésen folytatja.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. m. 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Fehér Mária                                                                  Boldizsárné Ledó Edit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körjegyző                                                                      polgármester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címzetes főjegyző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6:00Z</dcterms:created>
  <dc:creator>SZI</dc:creator>
  <dc:description/>
  <cp:keywords/>
  <dc:language>en-US</dc:language>
  <cp:lastModifiedBy>SZI</cp:lastModifiedBy>
  <dcterms:modified xsi:type="dcterms:W3CDTF">2012-05-24T11:36:00Z</dcterms:modified>
  <cp:revision>1</cp:revision>
  <dc:subject/>
  <dc:title>Önkormányzati Képviselő-testület</dc:title>
</cp:coreProperties>
</file>