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Cs w:val="24"/>
        </w:rPr>
      </w:pPr>
      <w:r>
        <w:rPr>
          <w:b/>
          <w:szCs w:val="24"/>
        </w:rPr>
        <w:t>Német Nemzetiségi Önkormányzat</w:t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Cs w:val="24"/>
        </w:rPr>
      </w:pPr>
      <w:r>
        <w:rPr>
          <w:b/>
          <w:szCs w:val="24"/>
        </w:rPr>
        <w:t>Bakonyszentivá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Szám: 2/2012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Cs w:val="24"/>
        </w:rPr>
      </w:pPr>
      <w:r>
        <w:rPr>
          <w:szCs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-15" w:hanging="0"/>
        <w:rPr>
          <w:szCs w:val="24"/>
        </w:rPr>
      </w:pPr>
      <w:r>
        <w:rPr>
          <w:szCs w:val="24"/>
        </w:rPr>
        <w:t xml:space="preserve">Készült a Német Nemzetiségi Önkormányzat Bakonyszentiván Képviselő-testülete 2012. február 9-én 17,30 órakor megtartott nyilvános    üléséről.  </w:t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-15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sz w:val="24"/>
          <w:szCs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sz w:val="24"/>
          <w:szCs w:val="24"/>
          <w:u w:val="single"/>
        </w:rPr>
        <w:t xml:space="preserve">J e l e n   voltak: </w:t>
      </w:r>
      <w:r>
        <w:rPr>
          <w:sz w:val="24"/>
          <w:szCs w:val="24"/>
        </w:rPr>
        <w:t xml:space="preserve">  Földing Ernő elnök, Nagy Ferenc elnök-helyette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Harninger József  k é p v i s e l 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>
          <w:sz w:val="24"/>
          <w:szCs w:val="24"/>
        </w:rPr>
        <w:t xml:space="preserve">Tanácskozási joggal meghívottak:   Fehér Mária körjegyző címzetes főjegyző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Koncz Gáborné köztiszt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>
          <w:sz w:val="24"/>
          <w:szCs w:val="24"/>
        </w:rPr>
        <w:t>Távol maradt: Földing Zoltán képvisel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>Földing Ernő elnök köszöntötte a megjelenteket. Megállapította, hogy a  4 fő képviselő  közül 3 fő megjelent, 1 fő távol maradt, a képviselő-testület határozatképes.  Az ülést megnyitotta.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sz w:val="24"/>
          <w:szCs w:val="24"/>
        </w:rPr>
        <w:t xml:space="preserve">Kérte a testületet, hogy jegyzőkönyv-hitelesítőnek Nagy Ferenc elnök-helyettest  jelölje k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 Képviselő-testület jegyzőkönyv-hitelesítőnek Nagy Ferenc elnök-helyettest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kijelölt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ölding Ernő elnök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Cs/>
          <w:szCs w:val="24"/>
        </w:rPr>
      </w:pPr>
      <w:r>
        <w:rPr>
          <w:bCs/>
          <w:szCs w:val="24"/>
        </w:rPr>
        <w:t>N a p i r e n d</w:t>
      </w:r>
    </w:p>
    <w:p>
      <w:pPr>
        <w:pStyle w:val="Normal"/>
        <w:ind w:right="-1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/ A Német Nemzetiségi Önkormányzat 2012. évi költségve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Földing Ernő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/ Egyéb ügyek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nemzetiségi önkormányzat testülete a javasolt napirendet 3 igen szavazattal, ellenszavazat és tartózkodás nélkül elfogadt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tárgyalása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/ A Német Nemzetiségi Önkormányzat 2012. évi költségvetés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Előadó: Földing Ernő elnö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őadó ismertette a nemzetiségi önkormányzat 2012. évi  költségvetési javas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érte a testületet, a költségvetési javaslatot fogadja el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stület 3 igen szavazattal, ellenszavazat és tartózkodás nélkül meghozta a következő határozatát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2/2012. (II. 9.)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ÉMET Nemzetiségi Önkormányzat Bakonyszentiván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012. évi költségvetését  a következők szerint fogadja el: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6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216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Bevételek: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Ft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ámogatásértékű működési bevét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4.000 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őző évi pénzmaradvány igénybevé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2.00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Kamatbevétel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vétel összesen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5" w:hanging="0"/>
              <w:jc w:val="right"/>
              <w:rPr/>
            </w:pPr>
            <w:r>
              <w:rPr>
                <w:b/>
                <w:sz w:val="24"/>
                <w:szCs w:val="24"/>
              </w:rPr>
              <w:t>1.516.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  <w:gridCol w:w="1208"/>
      </w:tblGrid>
      <w:tr>
        <w:trPr>
          <w:trHeight w:val="180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Kiadások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űködési költségvetés kiadásai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logi kiadásoK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rodaszer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önyv, folyóirat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0.000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Egyéb készlet                           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éb dologi kiadá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kirándulás, idősek napja, Mikulás, márc. 15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0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olgáltatási kiadások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állítási szolgáltatás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fondí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ázenergia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Áramdíj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ízdíj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yéb üzemeltet. szolg.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FA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5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talé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11.000</w:t>
            </w:r>
          </w:p>
        </w:tc>
      </w:tr>
      <w:tr>
        <w:trPr>
          <w:trHeight w:val="345" w:hRule="atLeast"/>
        </w:trPr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kiadások összesen:                                      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.516..000 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2. évi költségvetés pénzügyi mérlegét az 1.1 melléket, a működési célú bevételek és kiadások mérlegét az 1.2. melléklet, a Nemzetiségi Önkormányzat kiemelt előirányzatok szerinti bevételeit és kiadásait a 2. melléklet, a több évre szóló pénzügyi mérleget a 3. melléklet, az előirányzat-felhasználási tervet a 4. melléklet tartalmaz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/ Egyéb ügy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Földing Ernő</w:t>
      </w:r>
      <w:r>
        <w:rPr>
          <w:sz w:val="24"/>
          <w:szCs w:val="24"/>
        </w:rPr>
        <w:t xml:space="preserve"> elnök tájékoztatta a testületet, hogy a március 15-i ünnepélyt 2012. március 15-én csütörtökön tartják, 14 órakor a kultúrházban a szavalóversenyt, 15 órakor a Csárda kápolnánál a megemlékezést. Kérte a képviselők és köztisztviselők segítségét a rendezvény szervezésében és lebonyolításában. </w:t>
      </w:r>
    </w:p>
    <w:p>
      <w:pPr>
        <w:pStyle w:val="Normal"/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" w:hanging="0"/>
        <w:jc w:val="both"/>
        <w:rPr/>
      </w:pPr>
      <w:r>
        <w:rPr>
          <w:sz w:val="24"/>
          <w:szCs w:val="24"/>
        </w:rPr>
        <w:t xml:space="preserve">Több tárgy nem lévén az elnök  a nyilvános ülést  17,55 órakor bezárta.  </w:t>
      </w:r>
    </w:p>
    <w:p>
      <w:pPr>
        <w:pStyle w:val="Normal"/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Szvegtrzs2"/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  <w:t>K. m. f.</w:t>
      </w:r>
    </w:p>
    <w:p>
      <w:pPr>
        <w:pStyle w:val="WWSzvegtrzs2"/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Szvegtrzs2"/>
        <w:ind w:right="-1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sz w:val="24"/>
          <w:szCs w:val="24"/>
        </w:rPr>
        <w:t>Nagy Ferenc                                                                                             Földing Ern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jegyzőkönyv-hitelesítő                                                                                   elnök                                   </w:t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2">
    <w:name w:val="WW-Szövegtörzs 2"/>
    <w:basedOn w:val="Normal"/>
    <w:qFormat/>
    <w:pPr>
      <w:widowControl w:val="false"/>
      <w:suppressAutoHyphens w:val="true"/>
      <w:ind w:right="850" w:hanging="0"/>
      <w:jc w:val="both"/>
    </w:pPr>
    <w:rPr>
      <w:rFonts w:eastAsia="Lucida Sans Unicode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2:00Z</dcterms:created>
  <dc:creator>SZI</dc:creator>
  <dc:description/>
  <cp:keywords/>
  <dc:language>en-US</dc:language>
  <cp:lastModifiedBy>SZI</cp:lastModifiedBy>
  <dcterms:modified xsi:type="dcterms:W3CDTF">2012-05-24T12:12:00Z</dcterms:modified>
  <cp:revision>1</cp:revision>
  <dc:subject/>
  <dc:title>Német Nemzetiségi Önkormányzat</dc:title>
</cp:coreProperties>
</file>