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émet Nemzetiségi Önkormányzati Képviselő-testület</w:t>
      </w:r>
    </w:p>
    <w:p>
      <w:pPr>
        <w:pStyle w:val="Normal"/>
        <w:rPr>
          <w:sz w:val="24"/>
        </w:rPr>
      </w:pPr>
      <w:r>
        <w:rPr>
          <w:sz w:val="24"/>
        </w:rPr>
        <w:t>B A K O N Y S Z E N T I V Á 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ám: 4/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J e g y z ő k ö n y v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Készült  Bakonyszentiván község Német Nemzetiségi Önkormányzat testülete 2012. április 26-án 18,30 órakor  megtartott nyilvános ülésérő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ülés helye: Bakonyszentiván, Rákóczi u. 3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J e l e n   voltak: </w:t>
      </w:r>
      <w:r>
        <w:rPr>
          <w:sz w:val="24"/>
        </w:rPr>
        <w:t xml:space="preserve"> Földing Ernő elnök, Harninger József, Nagy Ferenc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 xml:space="preserve">testületi tagok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nácskozási joggal meghívottak: Fehér Mária körjegyző címzetes fő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Koncz Gáborné köztisztvisel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ávol maradt: Földing Zoltán képviselő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Földing Ernő elnök köszöntötte a megjelenteket. Megállapította, hogy a 4  fő testületi tag  közül 3 fő megjelent, 1 fő távol maradt, a nemzetiségi önkormányzat testülete határozatképes. Az ülést megnyitot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gyzőkönyv hitelesítőnek javasolta Nagy Ferend elnök-helyettest kijelölni, mellyel a testület egyetért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avaslatot tett az ülés napirendjér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 a p i r e n 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1./ A Német Kisebbségi Önkormányzat 2011. évi költségvetési zárszámadás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/ Egyéb ügy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stület a javasolt napirendet 3 igen szavazattal, ellenszavazat és tartózkodás nélkül elfogadta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 a p i r e n d   tárgyalása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1./ A Német Kisebbségi Önkormányzat 2011. évi költségvetési zárszámadása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lőadó: Földing Ernő elnök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őadó ismertette a kisebbségi önkormányzat 2011. évi  zárszámad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érte a testületet,  fogadja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stület 3 igen szavazattal, ellenszavazat és tartózkodás nélkül meghozta a következő határozatát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5/2012. (IV. 26.) határoz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KONYSZENTIVÁN Német Nemzetiségi Önkormányza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2011. évi zárszámadását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b/>
          <w:sz w:val="24"/>
        </w:rPr>
        <w:t>1.826.000 Ft költségvetési bevétellel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           </w:t>
      </w:r>
      <w:r>
        <w:rPr>
          <w:b/>
          <w:sz w:val="24"/>
          <w:u w:val="single"/>
        </w:rPr>
        <w:t>535.000 Ft költségvetési kiadással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b/>
          <w:sz w:val="24"/>
        </w:rPr>
        <w:t>1.291.000 Ft pénzmaradvánny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jóváhagyj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nemzetiségi önkormányzat kiadásait, bevételei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érlegszerűen az 1. melléklet szerint fogadja e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/ Egyéb ügy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Harninger József </w:t>
      </w:r>
      <w:r>
        <w:rPr>
          <w:sz w:val="24"/>
        </w:rPr>
        <w:t xml:space="preserve"> képviselő javasolta, hogy Csárda kápolnához ültessenek tujákat. Fogjanak össze a bakonyszentiváni és bakonysági önkormányzatokkal, tegyék méltóvá a március 15-i ünnepségek helyszíné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Földing Ernő</w:t>
      </w:r>
      <w:r>
        <w:rPr>
          <w:sz w:val="24"/>
        </w:rPr>
        <w:t xml:space="preserve"> elnök megköszönte a javaslatot, intézkedik az ügyben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öbb tárgy nem lévén az elnök a nyilvánost ülést 18 órakor bezárt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. m. f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Nagy Ferenc                                                                                                     Földing Ernő</w:t>
      </w:r>
    </w:p>
    <w:p>
      <w:pPr>
        <w:pStyle w:val="Heading1"/>
        <w:rPr/>
      </w:pPr>
      <w:r>
        <w:rPr/>
        <w:t>jegyzőkönyv-hitelesítő                                                                                           elnök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11:00Z</dcterms:created>
  <dc:creator>SZI</dc:creator>
  <dc:description/>
  <cp:keywords/>
  <dc:language>en-US</dc:language>
  <cp:lastModifiedBy>SZI</cp:lastModifiedBy>
  <dcterms:modified xsi:type="dcterms:W3CDTF">2012-05-24T12:12:00Z</dcterms:modified>
  <cp:revision>1</cp:revision>
  <dc:subject/>
  <dc:title>Német Nemzetiségi Önkormányzati Képviselő-testület</dc:title>
</cp:coreProperties>
</file>