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3/2012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Bakonyszentiván Község Önkormányzati Képviselő-testülete 2012. március 12-én 18,30 órakor megtartott   nyilvános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/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/>
      </w:pPr>
      <w:r>
        <w:rPr>
          <w:rFonts w:cs="Arial" w:ascii="Arial" w:hAnsi="Arial"/>
          <w:sz w:val="24"/>
          <w:u w:val="single"/>
        </w:rPr>
        <w:t>Jelen voltak:</w:t>
      </w:r>
      <w:r>
        <w:rPr>
          <w:rFonts w:cs="Arial" w:ascii="Arial" w:hAnsi="Arial"/>
          <w:sz w:val="24"/>
        </w:rPr>
        <w:t xml:space="preserve">  Ledó Edit polgármester, Földing Zoltán al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Baranyai Miklósné,  Mázi József   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ak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Koncz Gáborné köztiszt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Forsthoffer Katalin köztiszt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ávol maradt: Karvas János képviselő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kosság részéről: 4 fő választópolgá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dó Edit polgármester megállapította, hogy az 5 fő képviselő közül 4 fő megjelent, 1 fő távol maradt,  a képviselő-testület határozatképes.  Az ülést megnyitotta. Javaslatot tett az ülés napirendjére: </w:t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N a p i r e n d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cs="Arial" w:ascii="Arial" w:hAnsi="Arial"/>
          <w:sz w:val="24"/>
        </w:rPr>
        <w:t xml:space="preserve">1./ Helyi rendelet alkotása a szociális ellátásokról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left"/>
        <w:rPr/>
      </w:pPr>
      <w:r>
        <w:rPr/>
        <w:t xml:space="preserve">2./ Helyi rendelet alkotása a falugondnoki szolgáltatásról </w:t>
      </w:r>
    </w:p>
    <w:p>
      <w:pPr>
        <w:pStyle w:val="TextBodyIndent"/>
        <w:ind w:left="0" w:hanging="0"/>
        <w:jc w:val="left"/>
        <w:rPr/>
      </w:pPr>
      <w:r>
        <w:rPr>
          <w:rFonts w:eastAsia="Arial"/>
        </w:rPr>
        <w:t xml:space="preserve">     </w:t>
      </w:r>
      <w:r>
        <w:rPr/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left"/>
        <w:rPr/>
      </w:pPr>
      <w:r>
        <w:rPr/>
        <w:t>3./ Egyéb ügyek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Z á r t   ülésen: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/>
      </w:pPr>
      <w:r>
        <w:rPr>
          <w:rFonts w:cs="Arial" w:ascii="Arial" w:hAnsi="Arial"/>
          <w:sz w:val="24"/>
        </w:rPr>
        <w:t>1./ Szociális kérelmek elbírálása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a javasolt napirendet 4 igen szavazattal, ellenszavazat és tartózkodás nélkül elfogadta.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apirend tárgyalása: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Helyi rendelet alkotása a szociális ellátásokról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előterjesztést és rendelettervezetet ismertette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 o z z á s z ó l á s o k :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Ágoston </w:t>
      </w:r>
      <w:r>
        <w:rPr>
          <w:rFonts w:cs="Arial" w:ascii="Arial" w:hAnsi="Arial"/>
          <w:sz w:val="24"/>
        </w:rPr>
        <w:t xml:space="preserve">érdeklődő választópolgár kérdezte a rendszeres szociális segély és a foglalkoztatást helyettesítő támogatás összegét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zociális rendeletben feltételeként előírja az önkormányzat a lakókörnyezet rendbetételét. Előfordult-e, hogy e feltétel nem teljesítése miatt megvonták a jogosult ellátását? Tartalmazza-e a rendelet feltételként a kutyák közterületre kiengedésének tilalmát? Mit tesz az önkormányzat az utcán kóborló ebekkel?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válaszában elmondta, hogy a rendszeres szociális segély összege ha a jogosult egyedülálló, 25.650 Ft. A fogyasztási egységtől függően alakul az ellátás összege. A foglalkoztatást helyettesítő támogatás 22.800 Ft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utcán kóborló ebeket állatmenhelyre elszállíttathatja az önkormányzat, de ennek is van költsége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Karvas Ágoston </w:t>
      </w:r>
      <w:r>
        <w:rPr>
          <w:rFonts w:cs="Arial" w:ascii="Arial" w:hAnsi="Arial"/>
          <w:sz w:val="24"/>
        </w:rPr>
        <w:t xml:space="preserve">érdeklődő választópolgár elmondta, hogy szívesen adományoz a menhelynek. A nehézséget az jelenti, hogy ki vállalja az ebek befogását. Elmondta, hogy az édesapjával elgondolkodnak azon, hogyan segíthetnének a rászoruló embereken, de a hivatal nem gondolkodik el azon, hogy lehet segíteni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Fehér Mária </w:t>
      </w:r>
      <w:r>
        <w:rPr>
          <w:rFonts w:cs="Arial" w:ascii="Arial" w:hAnsi="Arial"/>
          <w:sz w:val="24"/>
        </w:rPr>
        <w:t xml:space="preserve">címzetes főjegyző válaszában elmondta, hogy a hivatal elgondolkodik a  segítségen, és konkrét segítséget is nyújt olyan ügyekben is, amelyek nem tartoznak hatáskörébe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kérte a testületet, hogy a rendelettervezetet fogadja el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 ellenszavazat és tartózkodás nélkül  megalkotta a következő rendeletét:  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/2012. (III. 13.) önkormányzati rendelet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ind w:left="141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KONYSZENTIVÁN Község Önkormányzati Képviselő-testülete </w:t>
      </w:r>
    </w:p>
    <w:p>
      <w:pPr>
        <w:pStyle w:val="Normal"/>
        <w:tabs>
          <w:tab w:val="clear" w:pos="708"/>
          <w:tab w:val="left" w:pos="8222" w:leader="none"/>
        </w:tabs>
        <w:ind w:left="1418"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szociális ellátásokról a mellékelt rendeletet alkotja.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141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hanging="0"/>
        <w:jc w:val="left"/>
        <w:rPr/>
      </w:pPr>
      <w:r>
        <w:rPr/>
        <w:t>2./ Tájékoztató a község természeti és lakott környezetének állapotáról</w:t>
      </w:r>
    </w:p>
    <w:p>
      <w:pPr>
        <w:pStyle w:val="TextBodyIndent"/>
        <w:ind w:left="0" w:hanging="0"/>
        <w:jc w:val="left"/>
        <w:rPr/>
      </w:pPr>
      <w:r>
        <w:rPr>
          <w:rFonts w:eastAsia="Arial"/>
        </w:rPr>
        <w:t xml:space="preserve">     </w:t>
      </w:r>
      <w:r>
        <w:rPr/>
        <w:t>Előadó: Ledó Edit polgármester</w:t>
      </w:r>
    </w:p>
    <w:p>
      <w:pPr>
        <w:pStyle w:val="TextBodyIndent"/>
        <w:ind w:left="0" w:right="141" w:hanging="0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előterjesztést ismertette. Kérte a jelenlevők véleményét.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widowControl/>
        <w:ind w:right="141" w:hanging="0"/>
        <w:rPr/>
      </w:pPr>
      <w:r>
        <w:rPr>
          <w:u w:val="single"/>
        </w:rPr>
        <w:t>Baranyai Miklósné</w:t>
      </w:r>
      <w:r>
        <w:rPr/>
        <w:t xml:space="preserve"> képviselő elmondta, hogy felhívták a figyelmét a faluban, hogy akik nem tartják rendben a környezetüket, nem jogosultak a szociális ellátásokra. Erre fokozott figyelmet kell fordítani. Arra is oda kell figyelni, hogy ne vezessék az utcára a szennyvizet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widowControl/>
        <w:ind w:right="141" w:hanging="0"/>
        <w:rPr/>
      </w:pPr>
      <w:r>
        <w:rPr>
          <w:u w:val="single"/>
        </w:rPr>
        <w:t>Lukács Gyula</w:t>
      </w:r>
      <w:r>
        <w:rPr/>
        <w:t xml:space="preserve"> érdeklődő választópolgár elmondta, hogy az utcán kóborló ebek zavarják a gyalogos és gépjármű forgalmat. </w:t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Vargáné Szűcs Magdolna </w:t>
      </w:r>
      <w:r>
        <w:rPr>
          <w:rFonts w:cs="Arial" w:ascii="Arial" w:hAnsi="Arial"/>
          <w:sz w:val="24"/>
        </w:rPr>
        <w:t xml:space="preserve">érdeklődő választópolgár felvetette, hogy tyúkok is vannak az utcán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megköszönte a hozzászólásokat, valamennyi felvetésre odafigyelnek, a szükséges intézkedéseket megteszik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widowControl/>
        <w:ind w:right="141" w:hanging="0"/>
        <w:rPr>
          <w:i/>
          <w:i/>
        </w:rPr>
      </w:pPr>
      <w:r>
        <w:rPr>
          <w:i/>
        </w:rPr>
        <w:t xml:space="preserve">A község természeti és lakott környezetének állapotáról szóló tájékoztatót a képviselő-testület és a falugyűlés résztvevői tudomásul vették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/ Beszámoló a falugondnoki szolgálat 2011. évi munkájáról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aranyai Miklósné falugondnok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előterjesztést ismertette. 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H o z z á s z ó l á s o k : </w:t>
      </w:r>
    </w:p>
    <w:p>
      <w:pPr>
        <w:pStyle w:val="Normal"/>
        <w:ind w:right="141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megköszönte Baranyai Miklósné falugondnok 2011. évben végzett lelkiismeretes munkáját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>Vargáné Szűcs Magdolna</w:t>
      </w:r>
      <w:r>
        <w:rPr>
          <w:rFonts w:cs="Arial" w:ascii="Arial" w:hAnsi="Arial"/>
          <w:sz w:val="24"/>
        </w:rPr>
        <w:t xml:space="preserve"> érdeklődő választópolgár elmondta, hogy a falugondnokra mindig lehet számítani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javasolta, hogy a képviselő-testület fogadja el a falugondnok beszámolóját. Kérte a testület döntését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3 igen szavazattal, ellenszavat nélkül, 1 tartózkodással meghozta a következő határozatát: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/2012. (II. 9.) határozat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alugondnoki szolgálat 2011. évi munkájáról szóló beszámolót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fogadta. 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/ Közmeghallgatás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dés, hozzászólás nem hangzott el.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cs="Arial" w:ascii="Arial" w:hAnsi="Arial"/>
          <w:sz w:val="24"/>
        </w:rPr>
        <w:t xml:space="preserve">5./ Helyi rendelet alkotása a természetben nyújtott szociális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látásokért fizetendő  térítési díjakról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rendelettervezete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 ellenszavazat és tartózkodás nélkül  megalkotta a következő rendeletét:  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/2012. (II. 10.) önkormányzati rendele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KONYSZENTIVÁN Község Önkormányzati Képviselő-testülete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rmészetben nyújtott szociális ellátásokért fizetendő térítési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íjakról a mellékelt rendeletet alkotja.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/ Egyéb ügyek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z önkormányzati tulajdonú víziközműből szolgáltatott ivóvízért fizetendő díjakról szóló 7/2004. (III. 31.)   rendelet hatályon kívül helyezése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</w:t>
      </w:r>
      <w:r>
        <w:rPr>
          <w:rFonts w:cs="Arial" w:ascii="Arial" w:hAnsi="Arial"/>
          <w:b/>
          <w:i/>
          <w:sz w:val="24"/>
        </w:rPr>
        <w:t>Előadó: Ledó Edit polgármester</w:t>
      </w:r>
    </w:p>
    <w:p>
      <w:pPr>
        <w:pStyle w:val="Alaprtelmezs"/>
        <w:widowControl/>
        <w:ind w:right="14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 a jegyzőkönyvhöz csatolt előterjesztést és rendelettervezetet ismertette. 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testület döntését. 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4 igen szavazattal, ellenszavazat és tartózkodás nélkül megalkotta a következő rendeletét: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/2012. (II. 10.) önkormányzati rendelet </w:t>
      </w:r>
    </w:p>
    <w:p>
      <w:pPr>
        <w:pStyle w:val="TextBody"/>
        <w:ind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ONYSZENTIVÁN</w:t>
        <w:tab/>
        <w:t xml:space="preserve"> Község Önkormányzati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e az önkormányzati tulajdonú 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íziközműből szolgáltatott ivóvízért fizetendő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íjakról szóló 7/2004. (III. 31.) rendelete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lyon kívül helyezéséről a mellékelt rendeletet alkotja. 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- Közös Fenntartású Általános Iskolai Gondnokság Csót-Béb-   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 xml:space="preserve">Nagygyimót-Nagydém-Bakonyszentiván 2012. évi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költségvetésének  elfogadása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költségvetés tervezete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/2012. (II. 9.) határozat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 xml:space="preserve">a Közös Fenntartású Általános      Iskolai Gondnokság Csót-Béb-Nagygyimót-             Nagydém-Bakonyszentiván 2012. évi költségvetését elfogadja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i a polgármestert, hogy erről a gesztor Csót Község Önkormányzatát  értesítse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azonnal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Ledó Edit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ind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- Közös Fenntartású Körzeti Általános Iskola Pápateszér  2012. évi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költségvetési javaslata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költségvetés tervezete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/2012. (II. 9.) határozat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t a Pápateszér, Bakonytamási, Bakonyszentiván,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konyság Önkormányzatok Általános Iskola Intézményfenntartó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 xml:space="preserve">Társulása tagjaként a  </w:t>
      </w:r>
      <w:r>
        <w:rPr>
          <w:rFonts w:cs="Arial" w:ascii="Arial" w:hAnsi="Arial"/>
          <w:i/>
          <w:sz w:val="24"/>
        </w:rPr>
        <w:t>Közös Fenntartású Általános Iskola Pápateszér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12. évi költségvetési javaslatával egyetért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erről a gesztor Pápateszér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özség Önkormányzatát  értesítse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azonnal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Ledó Edit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ind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720" w:right="992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Napköziotthonos Óvoda  Pápateszér  2012. évi költségvetési javaslata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         </w:t>
      </w:r>
      <w:r>
        <w:rPr>
          <w:rFonts w:cs="Arial" w:ascii="Arial" w:hAnsi="Arial"/>
          <w:b/>
          <w:i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költségvetés tervezete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/2012. (II. 9.) határozat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t a Pápateszér, Bakonyság és Bakonyszentiván Községi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ok Óvodai Intézményi Társulása tagjaként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i/>
          <w:sz w:val="24"/>
        </w:rPr>
        <w:t>Napköziotthonos Óvoda Pápateszér</w:t>
      </w:r>
      <w:r>
        <w:rPr>
          <w:rFonts w:cs="Arial" w:ascii="Arial" w:hAnsi="Arial"/>
          <w:sz w:val="24"/>
        </w:rPr>
        <w:t xml:space="preserve"> 2012. évi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öltségvetési javaslatával egyetért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erről a gesztor Pápateszér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özség Önkormányzatát  értesítse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azonnal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Ledó Edit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ind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right="14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öbb tárgy nem lévén a polgármester a nyilvános ülést, falugyűlést, közmeghallgatást 19,35 órakor bezárta, a tanácskozást zárt ülésen folytatja a testület.  </w:t>
      </w:r>
    </w:p>
    <w:p>
      <w:pPr>
        <w:pStyle w:val="TextBody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/>
      </w:pPr>
      <w:r>
        <w:rPr/>
      </w:r>
    </w:p>
    <w:p>
      <w:pPr>
        <w:pStyle w:val="Szvegtrzs2"/>
        <w:ind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. m. f.</w:t>
      </w:r>
    </w:p>
    <w:p>
      <w:pPr>
        <w:pStyle w:val="Normal"/>
        <w:ind w:right="141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hér Mária                                                                  Ledó Edi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rjegyző                                                                      polgármester</w:t>
      </w:r>
    </w:p>
    <w:p>
      <w:pPr>
        <w:pStyle w:val="Alaprtelmezs"/>
        <w:tabs>
          <w:tab w:val="clear" w:pos="708"/>
          <w:tab w:val="left" w:pos="8597" w:leader="none"/>
        </w:tabs>
        <w:ind w:right="141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>címzetes főjegyző</w:t>
      </w:r>
    </w:p>
    <w:p>
      <w:pPr>
        <w:pStyle w:val="Normal"/>
        <w:ind w:right="141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7938" w:leader="none"/>
        <w:tab w:val="left" w:pos="8505" w:leader="none"/>
      </w:tabs>
      <w:ind w:right="848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ascii="Arial" w:hAnsi="Arial" w:cs="Arial"/>
      <w:sz w:val="24"/>
    </w:rPr>
  </w:style>
  <w:style w:type="paragraph" w:styleId="Alaprtelmezs">
    <w:name w:val="Alapértelmezé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17:00Z</dcterms:created>
  <dc:creator>SZI</dc:creator>
  <dc:description/>
  <cp:keywords/>
  <dc:language>en-US</dc:language>
  <cp:lastModifiedBy>SZI</cp:lastModifiedBy>
  <dcterms:modified xsi:type="dcterms:W3CDTF">2012-05-03T13:17:00Z</dcterms:modified>
  <cp:revision>1</cp:revision>
  <dc:subject/>
  <dc:title>Önkormányzati Képviselő-testület</dc:title>
</cp:coreProperties>
</file>