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Önkormányzati Képviselő-testülete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BAKONYSZENTIVÁN, GIC,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PÁPATESZÉR, VANYOL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Szám: Bakonyszentiván 1/2012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Gic 2/2012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Pápateszér 2/2012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Vanyola 1/2012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</w:rPr>
        <w:t xml:space="preserve">Készült Bakonyszentiván, Gic, Pápateszér és Vanyola  községek  Önkormányzati Képviselő-testületei  2012. február 6-án  18 órakor megtartott nyilvános, </w:t>
      </w:r>
      <w:r>
        <w:rPr>
          <w:i/>
          <w:sz w:val="28"/>
        </w:rPr>
        <w:t xml:space="preserve">e g y ü t t e s </w:t>
      </w:r>
      <w:r>
        <w:rPr>
          <w:sz w:val="28"/>
        </w:rPr>
        <w:t xml:space="preserve"> üléséről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z ülés helye:  Gic,  Művelődési Ház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J e l e n   voltak: </w:t>
      </w:r>
      <w:r>
        <w:rPr>
          <w:b/>
          <w:i/>
          <w:sz w:val="28"/>
        </w:rPr>
        <w:t>Bakonyszentiván község Önkormányzata részéről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Ledó Edit polgármester, Földing Zoltán alpolgármester,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 xml:space="preserve">Baranyai Miklósné,  Mázi József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b/>
          <w:i/>
          <w:sz w:val="28"/>
        </w:rPr>
        <w:t>Gic község Önkormányzata részéről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08" w:right="-1" w:hanging="0"/>
        <w:jc w:val="both"/>
        <w:rPr/>
      </w:pPr>
      <w:r>
        <w:rPr>
          <w:rFonts w:eastAsia="Times New Roman"/>
          <w:b/>
          <w:i/>
          <w:sz w:val="28"/>
        </w:rPr>
        <w:t xml:space="preserve">               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 xml:space="preserve">Horváth Tibor polgármester, Sári Lajos alpolgármester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08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Baranyai Zoltán, Sebestyén Zoltánné, Szekeres Katali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08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k é p v i s e l ő k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708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Pápateszér Község Önkormányzata részéről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rFonts w:eastAsia="Times New Roman"/>
          <w:b/>
          <w:i/>
          <w:sz w:val="28"/>
        </w:rPr>
        <w:t xml:space="preserve">                         </w:t>
      </w:r>
      <w:r>
        <w:rPr>
          <w:sz w:val="28"/>
        </w:rPr>
        <w:t>Szalczer György polgármester, Völfinger Béla alpolgármester,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 xml:space="preserve">Forsthoffer István, Horváth József, Ilkó Sándor, Kuti Károlyné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 xml:space="preserve">Léhner Ilona  k é p v i s e l ő k 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Vanyola község Önkormányzata részéről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Varga Miklós polgármester, Vajda Lajosné  alpolgármester,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Árvainé Nagy Zsuzsanna, Gajdacsik Ern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Tanácskozási joggal meghívottak:    Fehér Mária körjegyző címzetes főjegyző 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 xml:space="preserve">Bertalan Gyuláné, Forsthoffer Katalin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Horváth Irén, Horváth Istvánné, Kiss Zoltán,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Koncz Gáborné, Tolnerné Ihász Irén, Vassné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 xml:space="preserve">Butkovics Andrea, Vesztergom Ferencné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Zsuppán Lászlóné   köztisztviselő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Távol maradtak:   Karvas János képviselő Bakonyszentiván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Nagy Róbert képviselő Vanyol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Horváth Tibor polgármester (Gic) köszöntötte a megjelenteke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Megállapította, hogy a bakonyszentiváni 5 fő képviselő közül megjelent 4 fő, távol maradt 1 fő, a  képviselő-testület határozatképes, a gici 5 fő  képviselő közül  megjelent 5 fő, a képviselő-testület határozatképes, a pápateszéri 7 fő képviselő közül megjelent 7 fő, a képviselő-testület határozatképes, a vanyolai 5 fő képviselő közül megjelent 4 fő, távol maradt 1 fő, a képviselő-testület határozatképe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z ülést megnyitot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Javaslatot tett az ülés napirendjére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N a p i r e n d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1./ Beszámoló Bakonyszentiván, Gic és Vanyola Községek Körjegyzősége 2011. év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vékenységéről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Fehér Mária körjegyző címzetes főjegyz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2./ Beszámoló Pápateszér és Bakonytamási Községek Körjegyzősége 2011. év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vékenységéről  Pápateszér Község Önkormányzatára vonatkozóan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Előadó: Zsuppán Lászlóné igazgatási főmunkatárs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/ A köztisztviselők egyéni munkateljesítményértékelését megalapozó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ljesítménykövetelmények meghatározását szolgáló kiemelt célok megállapítása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012. évre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Horváth Tibor polgármester Gic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Ledó Edit polgármester Bakonyszentivá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Szalczer György polgármester Pápateszér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Varga Miklós polgármester Vany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/ Tájékoztató a körjegyző 2011. évi teljesítményértékeléséről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Horváth Tibor polgármester Gic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Ledó Edit polgármester Bakonyszentivá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Varga Miklós polgármester Vany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/ A körjegyzőség 2012. évi költségvetése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Fehér Mária körjegyző címzetes fő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bakonyszentiváni Képviselő-testület a javasolt napirendet 4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gici  Képviselő-testület a javasolt napirendet 5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pápateszéri Képviselő-testület a javasolt napirendet 7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 vanyolai  Képviselő-testület a javasolt napirendet 4 igen szavazattal, ellenszavazat és tartózkodás nélkül  elfogad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N a p i r e n d   tárgyalása: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1./ Beszámoló Bakonyszentiván, Gic és Vanyola Községek Körjegyzősége 2011. év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vékenységéről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Fehér Mária körjegyző címzetes főjegyz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Előadó köszöntötte az együttes ülés résztvevőit. Ismertette a jegyzőkönyvhöz csatolt  előterjesztés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Kérdés, hozzászólás nem hangzott e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Horváth </w:t>
      </w:r>
      <w:r>
        <w:rPr>
          <w:sz w:val="28"/>
        </w:rPr>
        <w:t xml:space="preserve">Tibor polgármester (Gic) ismertette a határozati javaslatot. Kérte a testületek döntésé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bakonyszentiváni Képviselő-testület  4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gici  Képviselő-testület  5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 vanyolai  Képviselő-testület  5 igen szavazattal, ellenszavazat és tartózkodás nélkül  meghozta a következő határozatát: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konyszentiván  1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ic 2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nyola  1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>BAKONYSZENTIVÁN, GIC és VANYOLA községek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>Önkormányzati   Képviselő-testületei   a  Bakonyszentiván,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 xml:space="preserve">Gic, Vanyola Községek Körjegyzősége 2011. évi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 xml:space="preserve">tevékenységéről szóló beszámolót elfogadták.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2./ Beszámoló Pápateszér és Bakonytamási Községek Körjegyzősége 2011. év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vékenységéről  Pápateszér Község Önkormányzatára vonatkozóan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Előadó: Zsuppán Lászlóné igazgatási főmunkatárs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Előadó ismertette a jegyzőkönyvhöz csatolt  előterjesztést.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Kérdés, hozzászólás nem hangzott e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Horváth </w:t>
      </w:r>
      <w:r>
        <w:rPr>
          <w:sz w:val="28"/>
        </w:rPr>
        <w:t xml:space="preserve">Tibor polgármester (Gic) ismertette a határozati javaslatot. Kérte a pápateszéri testület döntését. 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 pápateszéri Képviselő-testület  7 igen szavazattal, ellenszavazat és tartózkodás nélkül meghozta a következő határozatát: 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>PÁPATESZÉR Község Önkormányzati  Képviselő-testülete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a Pápateszér és Bakonytamási Községek Körjegyzősége 2011. évi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 xml:space="preserve">- Pápateszér Község Önkormányzatára vonatkozó -  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 xml:space="preserve">tevékenységéről szóló beszámolót elfogadta. 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/ A köztisztviselők egyéni munkateljesítményértékelését megalapozó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teljesítménykövetelmények meghatározását szolgáló kiemelt célok megállapítása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012. évre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Horváth Tibor polgármester Gic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Ledó Edit polgármester Bakonyszentivá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Szalczer György polgármester Pápateszér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Varga Miklós polgármester Vanyola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Horváth Tibor (Gic) az előterjesztést ismertet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 o z z á s z ó l á s o k 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Varga Miklós </w:t>
      </w:r>
      <w:r>
        <w:rPr>
          <w:sz w:val="28"/>
        </w:rPr>
        <w:t xml:space="preserve">polgármester (Vanyola) elmondta, hogy a kiemelt célokkal a jövőt fogalmazza meg az előterjesztés. Zökkenőmentesen működött a körjegyzőség 2011. évben. Megköszönte a körjegyző és a köztisztviselők tisztességes munkáját. A továbbiakra jó egészséget kívánt. E napirend keretében kell megfogalmazni az elvárásokat, mintegy munkaértekezleten, szót kell váltani a jövőről. Már több forrásból is tudhatja mindenki, hogy jelentős átalakulás lesz az önkormányzatoknál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Közös hivatalt kell létrehozni 2013. január 1-jétől, járási hivatal kezdi meg működését ettől az időponttól. 2012. január 1-jétől bővült a körjegyzőséghez tartozó önkormányzatok száma, Pápateszér Község Önkormányzata csatlakozott Bakonyszentiván, Gic és Vanyola Községek Körjegyzőségéhez. Ezzel elérték a szükséges  2000 fős lakosságszámot, megfelelnek a közös hivatal alakítása feltételnek. A hatékonyságon kell javítani, 11 fővel nem működhet a hivatal, hisz a központi költségvetés ezt nem finanszírozza, saját erőből pedig nem tudják majd fenntartani. Fel kell készülni a változásokra, már év közben meg kell fogalmazni az elvárásokat. A hivatali dolgozók időben tudják meg, mire számíthatnak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>Ledó Edit</w:t>
      </w:r>
      <w:r>
        <w:rPr>
          <w:sz w:val="28"/>
        </w:rPr>
        <w:t xml:space="preserve"> polgármester (Bakonyszentiván) megköszönte a körjegyző és a köztisztviselők  2011. évi munkáját, a jövőre jó egészséget kívánt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Horváth </w:t>
      </w:r>
      <w:r>
        <w:rPr>
          <w:sz w:val="28"/>
        </w:rPr>
        <w:t xml:space="preserve">Tibor polgármester (Gic) ismertette a határozati javaslatot. Kérte a testületek döntését. 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bakonyszentiváni Képviselő-testület  4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gici  Képviselő-testület  5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pápateszéri Képviselő-testület  7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 vanyolai  Képviselő-testület  4 igen szavazattal, ellenszavazat és tartózkodás nélkül  meghozta a következő határozatát: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konyszentiván 2/2012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ic 3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ápateszér    10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nyola  2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  <w:t>Bakonyszentiván, Gic, Pápateszér  és Vanyola községek Önkormányzati  Képviselő-testületei  a köztisztviselők jogállásáról szóló 1992. évi XXIII. törvény 34. § (3) bekezdésében kapott felhatalmazás alapján  a körjegyzőség köztisztviselői teljesítmény-követelményeinek alapját képező célokat 2012. évre  az alábbiak szerint állapítja meg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  <w:t xml:space="preserve">ÁTFOGÓ CÉLOK: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  <w:t>Az önkormányzatok átfogó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kötelező és önként vállalt feladataikat a lakosság igényei alapján és anyagi lehetőségeiktől függően ellássák,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önkormányzatok vezetői és köztisztviselői elkötelezettek legyenek a települések  jövőképének tudatos alakítása iránt,</w:t>
      </w:r>
    </w:p>
    <w:p>
      <w:pPr>
        <w:pStyle w:val="Normal"/>
        <w:tabs>
          <w:tab w:val="clear" w:pos="708"/>
          <w:tab w:val="center" w:pos="6336" w:leader="none"/>
          <w:tab w:val="right" w:pos="1087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center" w:pos="4896" w:leader="none"/>
          <w:tab w:val="right" w:pos="9432" w:leader="none"/>
        </w:tabs>
        <w:ind w:left="0" w:right="0" w:hanging="0"/>
        <w:rPr>
          <w:sz w:val="28"/>
        </w:rPr>
      </w:pPr>
      <w:r>
        <w:rPr>
          <w:sz w:val="28"/>
        </w:rPr>
        <w:t xml:space="preserve">TEVÉKENYSÉGI CÉLOK: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1.) Bakonyszentiván, Gic, Pápateszér  és Vanyola községek  gazdasági fejlődésének ösztönzése, a vállalkozás élénkítés és a foglalkoztatási helyzet jav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ki kell használni a pályázattal elnyerhető hazai és Európai Uniós források felhasználásában rejlő lehetőségeke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pályázatok előkészítése időben és szakszerűen, a pályázatok elszámolása a jogszabályokban ill. a támogatási szerződésekben foglaltaknak megfelelően történjen,</w:t>
      </w:r>
    </w:p>
    <w:p>
      <w:pPr>
        <w:pStyle w:val="Normal"/>
        <w:tabs>
          <w:tab w:val="clear" w:pos="708"/>
          <w:tab w:val="center" w:pos="6336" w:leader="none"/>
          <w:tab w:val="right" w:pos="1087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8"/>
        </w:rPr>
      </w:pPr>
      <w:r>
        <w:rPr>
          <w:sz w:val="28"/>
        </w:rPr>
        <w:t>2.)  A helyi közszolgáltatások körébe tartozó szolgáltatások színvonalának emelés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z aktív korú nem foglalkoztatott személyek munkaerő-piaci helyzetének javításában való közreműködés (közfoglalkoztatás),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nagy hangsúlyt kell fektetni a rászorultság alapján történő szociális támogatásokra. Az érintettek a helyi és állami szociális ellátó rendszerrel kapcsolatban pontos tájékoztatást kapjanak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3.) A hatósági közigazgatási ügyintézésben erősödjön a szolgáltatói jelleg és fokozottan érvényesüljenek a polgárbarát igazgatás eszközei és módszer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ügyintézési határidő be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z ügyfelek tájékoztatása, részükre a szükséges segítség megad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 KET szakszerű alkalmaz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önkormányzati és igazgatási tevékenység nyilvánosságának fokozása tudatos és rendszeres tájékoztató munkával, a Képviselő-testületek, a tisztségviselők és a körjegyzőség  munkájáról való rendszeres és hiteles információ nyújtás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községek honlapjainak frissítéséhez adatok, információk szolgáltatása.</w:t>
      </w:r>
    </w:p>
    <w:p>
      <w:pPr>
        <w:pStyle w:val="Normal"/>
        <w:tabs>
          <w:tab w:val="clear" w:pos="708"/>
          <w:tab w:val="left" w:pos="360" w:leader="none"/>
          <w:tab w:val="center" w:pos="5616" w:leader="none"/>
          <w:tab w:val="right" w:pos="101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60" w:leader="none"/>
          <w:tab w:val="center" w:pos="5616" w:leader="none"/>
          <w:tab w:val="right" w:pos="10152" w:leader="none"/>
        </w:tabs>
        <w:ind w:left="0" w:right="0" w:hanging="0"/>
        <w:rPr>
          <w:sz w:val="28"/>
        </w:rPr>
      </w:pPr>
      <w:r>
        <w:rPr>
          <w:sz w:val="28"/>
        </w:rPr>
        <w:t xml:space="preserve">FUNKCIONÁLIS CÉLOK. </w:t>
      </w:r>
    </w:p>
    <w:p>
      <w:pPr>
        <w:pStyle w:val="Normal"/>
        <w:tabs>
          <w:tab w:val="clear" w:pos="708"/>
          <w:tab w:val="left" w:pos="360" w:leader="none"/>
          <w:tab w:val="center" w:pos="5616" w:leader="none"/>
          <w:tab w:val="right" w:pos="101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center" w:pos="5616" w:leader="none"/>
          <w:tab w:val="right" w:pos="10152" w:leader="none"/>
        </w:tabs>
        <w:ind w:left="360" w:right="0" w:hanging="36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 biztosítani kell a fejlesztések teljes körű lebonyolít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szerződésekben foglaltak következetes végrehajtása és megkövetelése, a szerződéses fegyelem be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fejlesztések  lebonyolítása során a gazdaságossági szempontokat kiemelten kell érvényes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 gazdálkodás és a fejlesztések lebonyolítása során a szabályszerűség biztosítása, a célszerűségi, hatékonysági és takarékossági szempontok alapján.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2.) Az önkormányzatok működéséhez szükséges pénzeszközök megfelelő biztosítása, a fizetőképesség megőr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határidőre készüljön el a költségvetési koncepció javasla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határidőre készüljön el a költségvetési rendelet terveze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2011. évi zárszámadás határidőre történő elkészítése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folyamatban lévő és új pályázati pénzből megvalósuló fejlesztések terv szerinti lebonyol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 belső ellenőrzés megállapításai és javaslatai alapján készített intézkedési tervben foglaltak végrehajt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helyi adók, bevallások, kivetések határidőre történő lebonyol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helyi adóbeszedés hatékonyságának javításával növekedjenek az önkormányzatok bevételei,</w:t>
      </w:r>
    </w:p>
    <w:p>
      <w:pPr>
        <w:pStyle w:val="Normal"/>
        <w:tabs>
          <w:tab w:val="clear" w:pos="708"/>
          <w:tab w:val="center" w:pos="6336" w:leader="none"/>
          <w:tab w:val="right" w:pos="1087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3.)  A feladatát eredményesen ellátó, az önkormányzatokhoz lojális személyi állomány biztos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határidőre elő kell készíteni az egyéni teljesítménykövetelmények meghatározását, illetve azok teljesítésének értékel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határidőre el kell készíteni a helyi továbbképzési tervet. Elő kell segíteni, hogy a köztisztviselők minél magasabb szinten tudják végezni munkájuka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köztisztviselők vagyonnyilatkozat-tételi kötelezettségével kapcsolatos feladatok ellá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 köztisztviselőknek munkájuk során élni kell a korszerű informatikai lehetőségekkel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 xml:space="preserve">a lehetőségekhez mérten biztosítani kell a közigazgatási tevékenység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360" w:right="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informatikai továbbfejlesztését, figyelemmel az elektronikus ügyintézés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right="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bevezetéséhez szükséges feltételek megteremtésér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8"/>
        </w:rPr>
      </w:pPr>
      <w:r>
        <w:rPr>
          <w:sz w:val="28"/>
        </w:rPr>
        <w:t>4.) Az önkormányzati szervek hatékony működtetése, valamint a helyi demokrácia erősítés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önkormányzatok működésével, valamint az államigazgatási ügyek döntésre való előkészítésével és végrehajtásával kapcsolatos feladatok szakszerű és jogszerű ellá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biztosítani kell a törvényes működés alapfeltételeit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előterjesztések és a rendeletek, határozatok készítésére vonatkozó tartalmi követelmények be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 testületi döntések végrehajtásának szervezése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ülésekről készült jegyzőkönyvek elkészítése, nyilvántartása, tárolása és nyilvánosságuk biztosítása a szabályozásnak megfelelően történjen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16" w:leader="none"/>
          <w:tab w:val="right" w:pos="10152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az önkormányzatok rendeleteinek felülvizsgálata, karbantartása, változásokkal egységes szerkezetbe foglalás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center" w:pos="4896" w:leader="none"/>
          <w:tab w:val="right" w:pos="9432" w:leader="none"/>
        </w:tabs>
        <w:ind w:left="0" w:right="0" w:hanging="0"/>
        <w:rPr>
          <w:sz w:val="28"/>
        </w:rPr>
      </w:pPr>
      <w:r>
        <w:rPr>
          <w:sz w:val="28"/>
        </w:rPr>
        <w:t>ESETI CÉLKITŰZÉSEK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>Az önkormányzati rendeletek, szabályzatok felülvizsgá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 xml:space="preserve">Költségtakarékos gazdálkodás, költségkímélő működés megvalós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>Folyamatos önképzés (jogszabályi változások folyamatos tanulmányozása, továbbképzéseken való részvétel, a tanultak eredményes gyakorlati alkalmazá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 xml:space="preserve">A 2012. évi belső ellenőrzés vizsgálataira felkészü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 xml:space="preserve">Az önkormányzatok kintlevőségeinek behajtása érdekében szükséges eljárások lefolyta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 xml:space="preserve">A szociális törvény módosításaiból eredő új feladatok végrehaj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>Fel kell készülni a járási hivatalok létrehozásából eredő belső szervezeti átalakítások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>Meg kell teremteni a közös hivatal működésének alapjait mindegyik települé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  <w:tab w:val="center" w:pos="7982" w:leader="none"/>
          <w:tab w:val="right" w:pos="12518" w:leader="none"/>
        </w:tabs>
        <w:ind w:left="643" w:right="0" w:hanging="283"/>
        <w:jc w:val="both"/>
        <w:rPr>
          <w:sz w:val="28"/>
        </w:rPr>
      </w:pPr>
      <w:r>
        <w:rPr>
          <w:sz w:val="28"/>
        </w:rPr>
        <w:t>Fel kell készülni az általános iskolák állam részére történő átadására</w:t>
      </w:r>
    </w:p>
    <w:p>
      <w:pPr>
        <w:pStyle w:val="Normal"/>
        <w:tabs>
          <w:tab w:val="clear" w:pos="708"/>
          <w:tab w:val="center" w:pos="8136" w:leader="none"/>
          <w:tab w:val="right" w:pos="12672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/ Tájékoztató a körjegyző 2011. évi teljesítményértékeléséről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Előadó: Horváth Tibor polgármester Gic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Ledó Edit polgármester Bakonyszentivá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Varga Miklós polgármester Vany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váth Tibor polgármester (Gic) az előterjesztést ismertette. Elmondta, hogy a három polgármester a körjegyző teljesítményét ismét kiemelkedőnek értékelte. Megköszönte a körjegyzőnek a tisztességes helytállását. A  44/2001. (XII. 27.) BM rendelet 3. § (5) bekezdése szerinti, tartósan kiemelkedő szakmai munkavégzése fennáll, melynek rögzítése a címzetes főjegyzői cím viseléséhez  szükséges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A képviselő-testületek a  körjegyző 2011. évi teljesítményértékeléséről szóló tájékoztatást tudomásul vették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/ A körjegyzőség 2012. évi költségvetése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lőadó: Fehér Mária körjegyző címzetes főjegyző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Előadó a jegyzőkönyvhöz csatolt előterjesztést és határozati javaslatot ismertette. Elmondta, hogy nehéz év áll az önkormányzatok, a  köztisztviselők előtt, fájdalmas döntések elé néznek. Az már látszik, hogy ekkora létszámmal nem működhet majd a közös hivatal. Kérte az önkormányzatok humánus döntését. </w:t>
      </w:r>
    </w:p>
    <w:p>
      <w:pPr>
        <w:pStyle w:val="WWSzvegtrzs2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o z z á s z ó l á s o k :</w:t>
      </w:r>
    </w:p>
    <w:p>
      <w:pPr>
        <w:pStyle w:val="WWSzvegtrzs2"/>
        <w:ind w:left="0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WSzvegtrzs2"/>
        <w:ind w:left="0" w:right="-1" w:hanging="0"/>
        <w:rPr/>
      </w:pPr>
      <w:r>
        <w:rPr>
          <w:sz w:val="28"/>
          <w:szCs w:val="28"/>
          <w:u w:val="single"/>
        </w:rPr>
        <w:t>Varga Miklós</w:t>
      </w:r>
      <w:r>
        <w:rPr>
          <w:sz w:val="28"/>
          <w:szCs w:val="28"/>
        </w:rPr>
        <w:t xml:space="preserve"> polgármester (Vanyola) elmondta, hogy a  körjegyzőség központi támogatása nem változott. A köztisztviselők létszáma nőtt. A költségvetésben szereplő személyi és dologi kiadásokon felül mindegyik önkormányzat fenntartja a hivatalát, aminek költsége nem a körjegyzőség költségvetésében szerepel. Hosszú távon ekkora összeget nem tudnak kigazdálkodni.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Bakonyszentiván, Gic és Vanyola községek önkormányzatai a 2011. évihez képest 4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millió Ft-tal többel járulnak hozzá a körjegyzőség költségvetéséhez. 2011. évben még maradt a központi támogatásból a körjegyző kiadásai és a dologi kiadások felett, 2012. évben már nem. A gazdaságosabb működésre kell törekedni. Elkerülhetetlen lesz a körjegyzőségen belüli munkák összevonása a hatékonyság érdekében. Úgy kell megtervezni, hogy mindegyik település érdekét szolgálja.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/>
      </w:pPr>
      <w:r>
        <w:rPr>
          <w:sz w:val="28"/>
          <w:szCs w:val="28"/>
          <w:u w:val="single"/>
        </w:rPr>
        <w:t>Léhner Ilona</w:t>
      </w:r>
      <w:r>
        <w:rPr>
          <w:sz w:val="28"/>
          <w:szCs w:val="28"/>
        </w:rPr>
        <w:t xml:space="preserve"> képviselő (Pápateszér) elmondta, hogy összehasonlította a pápateszéri köztisztviselők 2011. évi és 2012. évi bérét. A 2012. évi 4 millió Ft-tal kevesebb. Mi ennek az oka?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/>
      </w:pPr>
      <w:r>
        <w:rPr>
          <w:sz w:val="28"/>
          <w:szCs w:val="28"/>
          <w:u w:val="single"/>
        </w:rPr>
        <w:t>Vassné Butkovics Andrea</w:t>
      </w:r>
      <w:r>
        <w:rPr>
          <w:sz w:val="28"/>
          <w:szCs w:val="28"/>
        </w:rPr>
        <w:t xml:space="preserve"> köztisztviselő válaszában elmondta, hogy a 2011. évi összeg 13 havi bért (2010. december és 2012. év 12 hónapjára), a 2012. évi pedig csak 11 havi (2012. 01-11. havi) bért  tartalmaz.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/>
      </w:pPr>
      <w:r>
        <w:rPr>
          <w:sz w:val="28"/>
          <w:szCs w:val="28"/>
          <w:u w:val="single"/>
        </w:rPr>
        <w:t>Szalczer György</w:t>
      </w:r>
      <w:r>
        <w:rPr>
          <w:sz w:val="28"/>
          <w:szCs w:val="28"/>
        </w:rPr>
        <w:t xml:space="preserve"> polgármester (Pápateszér) elmondta, hogy úgy tűnhet, hogy Pápateszér húzza a hasznát a csatlakozásnak. Nem így van. Annak érdekében, hogy a megszűnő Pápateszér-Bakonytamási körjegyzőség lezárása 2011. évben megtörténhessen, a 2011. december havi bért nem 2012-ben fizették ki, hanem 2011. decemberben. Ezért tartalmaz 13 havi bért a 2011. évi költségvetés.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Köszönetet mondott  Bakonyszentiván, Gic és Vanyola községek önkormányzatainak, hogy befogadták Pápateszért a körjegyzőségbe. Kitartást kért a pápateszéri dolgozóktól, pótolni kell a hiányosságokat. A képviselő-testület együtt tud dolgozni, fiatalok, kritikusak, de reálisak, úgy gondolja, erre is van szükség. A pápateszéri képviselő-testület partner lesz a szebb jövő alakításában. </w:t>
      </w:r>
    </w:p>
    <w:p>
      <w:pPr>
        <w:pStyle w:val="WWSzvegtrzs2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/>
      </w:pPr>
      <w:r>
        <w:rPr>
          <w:sz w:val="28"/>
          <w:u w:val="single"/>
        </w:rPr>
        <w:t xml:space="preserve">Horváth </w:t>
      </w:r>
      <w:r>
        <w:rPr>
          <w:sz w:val="28"/>
        </w:rPr>
        <w:t xml:space="preserve">Tibor polgármester (Gic) ismertette a határozati javaslatot. Kérte a testületek döntését. 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bakonyszentiváni Képviselő-testület  4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gici  Képviselő-testület  5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a pápateszéri Képviselő-testület  7 igen szavazattal, ellenszavazat és tartózkodás nélkül,</w:t>
      </w:r>
    </w:p>
    <w:p>
      <w:pPr>
        <w:pStyle w:val="TextBody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 xml:space="preserve">a vanyolai  Képviselő-testület  4 igen szavazattal, ellenszavazat és tartózkodás nélkül  meghozta a következő határozatát: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/>
      </w:pPr>
      <w:r>
        <w:rPr/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konyszentiván  3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ic 4/2011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ápateszér   11/2012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nyola 3/2011. (II. 6.) határozat</w:t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Szvegtrzs2"/>
        <w:ind w:left="0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ONYSZENTIVÁN, GIC, PÁPATESZÉR és VANYOLA Községek Önkormányzati Képviselő-testületei a körjegyzőség 2012. évi költségvetését 33.968.010 Ft bevétellel és kiadással elfogadj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önkormányzatok hozzájárulásának mértékét a körjegyzőség költségvetéséhez a következők szerint állapítják meg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konyszentiván: </w:t>
        <w:tab/>
        <w:tab/>
        <w:tab/>
        <w:t>3.212.074 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c:</w:t>
        <w:tab/>
        <w:tab/>
        <w:tab/>
        <w:tab/>
        <w:tab/>
        <w:t>7.230.015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pateszér:                              11.175.752 F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nyola:</w:t>
        <w:tab/>
        <w:tab/>
        <w:tab/>
        <w:t xml:space="preserve">          5.623.530 F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rjegyzőség létszámkeretét 2012. évre a következőkben hagyják jóvá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 munkaidőben foglalkoztatott: 11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Szvegtrzs2"/>
        <w:ind w:left="0" w:right="-1" w:hanging="0"/>
        <w:rPr/>
      </w:pPr>
      <w:r>
        <w:rPr>
          <w:sz w:val="28"/>
          <w:u w:val="single"/>
        </w:rPr>
        <w:t>Horváth Tibor</w:t>
      </w:r>
      <w:r>
        <w:rPr>
          <w:sz w:val="28"/>
        </w:rPr>
        <w:t xml:space="preserve"> polgármester (Gic) megköszönte a képviselő-testületek megjelenését, munkáját. </w:t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rPr>
          <w:sz w:val="28"/>
        </w:rPr>
      </w:pPr>
      <w:r>
        <w:rPr>
          <w:sz w:val="28"/>
        </w:rPr>
        <w:t xml:space="preserve">Több tárgy nem lévén a gici polgármester a nyilvános ülést 18,40 órakor bezárta, majd a testületek és a körjegyzőség köztisztviselői  beszélgetésre együtt maradtak. </w:t>
      </w:r>
    </w:p>
    <w:p>
      <w:pPr>
        <w:pStyle w:val="WWSzvegtrzs2"/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WWSzvegtrzs2"/>
        <w:ind w:left="0" w:right="-1" w:hanging="0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  <w:t>Ledó Edit                                        Horváth Tibor                        Szalczer György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  <w:t>polgármester                                   polgármester                          polgármester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  <w:t>Bakonyszentiván                                 G i c                                  Pápateszér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Heading1"/>
        <w:ind w:left="0" w:right="-1" w:hanging="0"/>
        <w:rPr>
          <w:sz w:val="28"/>
        </w:rPr>
      </w:pPr>
      <w:r>
        <w:rPr>
          <w:sz w:val="28"/>
        </w:rPr>
        <w:t xml:space="preserve">Fehér Mária                                                                     Varga Miklós </w:t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  <w:t>körjegyző                                                                        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  <w:t>címzetes főjegyző                                                             Vanyol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/>
      </w:pPr>
      <w:r>
        <w:rPr/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9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tabs>
        <w:tab w:val="clear" w:pos="708"/>
        <w:tab w:val="left" w:pos="7938" w:leader="none"/>
        <w:tab w:val="left" w:pos="8505" w:leader="none"/>
      </w:tabs>
      <w:ind w:left="0" w:right="84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1:00Z</dcterms:created>
  <dc:creator>Gic Község Önkormányzata</dc:creator>
  <dc:description/>
  <dc:language>en-US</dc:language>
  <cp:lastModifiedBy>Leitner Pál</cp:lastModifiedBy>
  <dcterms:modified xsi:type="dcterms:W3CDTF">2012-02-08T15:38:00Z</dcterms:modified>
  <cp:revision>7</cp:revision>
  <dc:subject/>
  <dc:title/>
</cp:coreProperties>
</file>