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Képviselő-testüle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A K O N Y S Z E N T I V Á 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2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Bakonyszentiván Község Önkormányzati Képviselő-testülete 2012. február 9-én 18 órakor megtartott   nyilvános   üléséről, falugyűlésről és közmeghallgatásró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/>
      </w:pPr>
      <w:r>
        <w:rPr>
          <w:rFonts w:cs="Arial" w:ascii="Arial" w:hAnsi="Arial"/>
          <w:sz w:val="24"/>
          <w:u w:val="single"/>
        </w:rPr>
        <w:t>Jelen voltak:</w:t>
      </w:r>
      <w:r>
        <w:rPr>
          <w:rFonts w:cs="Arial" w:ascii="Arial" w:hAnsi="Arial"/>
          <w:sz w:val="24"/>
        </w:rPr>
        <w:t xml:space="preserve">  Ledó Edit polgármester, Földing Zoltán alpolgármester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Baranyai Miklósné,  Mázi József   k é p v i s e l ő k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ácskozási joggal meghívottak:  Fehér Mária címzetes főjegyző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Forsthoffer Katalin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vol maradt: Karvas János képviselő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osság részéről: 4 fő választópolgá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dó Edit polgármester megállapította, hogy az 5 fő képviselő közül 4 fő megjelent, 1 fő távol maradt,  a képviselő-testület határozatképes.  Az ülést megnyitotta. Javaslatot tett az ülés napirendjére: </w:t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141" w:hanging="0"/>
        <w:rPr/>
      </w:pPr>
      <w:r>
        <w:rPr>
          <w:rFonts w:cs="Arial" w:ascii="Arial" w:hAnsi="Arial"/>
        </w:rPr>
        <w:t>N a p i r e n d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/ Az Önkormányzat  2012. évi költségvetése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2./ Tájékoztató a község természeti és lakott környezetének állapotáról</w:t>
      </w:r>
    </w:p>
    <w:p>
      <w:pPr>
        <w:pStyle w:val="TextBodyIndent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 xml:space="preserve">3./ Beszámoló a falugondnoki szolgálat 2011. évi munkájá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aranyai Miklósné falugondnok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Közmeghallgatás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 xml:space="preserve">5./ Helyi rendelet alkotása a természetben nyújtott szociáli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átásokért fizetendő  térítési díjak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/>
      </w:pPr>
      <w:r>
        <w:rPr>
          <w:rFonts w:cs="Arial" w:ascii="Arial" w:hAnsi="Arial"/>
          <w:sz w:val="24"/>
          <w:u w:val="single"/>
        </w:rPr>
        <w:t>Z á r t   ülésen: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/>
      </w:pPr>
      <w:r>
        <w:rPr>
          <w:rFonts w:cs="Arial" w:ascii="Arial" w:hAnsi="Arial"/>
          <w:sz w:val="24"/>
        </w:rPr>
        <w:t>1./ Szociális kérelmek elbírálása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a javasolt napirendet 4 igen szavazattal, ellenszavazat és tartózkodás nélkül elfogadta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 tárgyalása: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>1./ Az Önkormányzat  2012. évi költségvetése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eket, határozati javaslatot és rendelettervezetet ismertett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 o z z á s z ó l á s o k 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Mázi József </w:t>
      </w:r>
      <w:r>
        <w:rPr>
          <w:rFonts w:cs="Arial" w:ascii="Arial" w:hAnsi="Arial"/>
          <w:sz w:val="24"/>
        </w:rPr>
        <w:t xml:space="preserve">képviselő elmondta, hogy soknak tartja az orvosi rendelő áramdíját, az óvoda gázfogyasztását. Érdemes lenne megfontolni, hogy más tüzelőanyaggal fűtsék az óvodát. Az étkezési hozzájárulás összege mennyi?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Baranyai Miklósné</w:t>
      </w:r>
      <w:r>
        <w:rPr>
          <w:rFonts w:cs="Arial" w:ascii="Arial" w:hAnsi="Arial"/>
          <w:sz w:val="24"/>
        </w:rPr>
        <w:t xml:space="preserve"> képviselő véleménye az, hogy az egyre csökkenő gyermeklétszám miatt fenyeget az óvoda bezárásának veszély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Koncz Gáborné</w:t>
      </w:r>
      <w:r>
        <w:rPr>
          <w:rFonts w:cs="Arial" w:ascii="Arial" w:hAnsi="Arial"/>
          <w:sz w:val="24"/>
        </w:rPr>
        <w:t xml:space="preserve"> köztisztviselő elmondta, hogy az étkezési hozzájárulás éves nettó összege 146 ezer Ft/fő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Földing Zoltán</w:t>
      </w:r>
      <w:r>
        <w:rPr>
          <w:rFonts w:cs="Arial" w:ascii="Arial" w:hAnsi="Arial"/>
          <w:sz w:val="24"/>
        </w:rPr>
        <w:t xml:space="preserve"> alpolgármester javasolta, hogy kérdezzenek meg szakembert arról, ha a padlást kőzetgyapottal leszigetelnék, segítene-e a fűtés számla csökkentésében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elmondta, hogy 1,5 millió Ft-tal csökkent az önkormányzat központi támogatása. Ilyen kicsi településen ez számottevő. 2011. évben 500 ezer Ft-ba került a fűnyírás.  Át kell gondolni a lehetőségeket 2012-r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-testületet, hogy a határozati javaslatot és rendelettervezetet fogadja el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4 igen szavazattal, ellenszavazat nélkül meghozta a következő határozatát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aját bevételei összegét, valamint az adósságot keletkeztető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ügyleteiből eredő fizetési kötelezettségeinek három évre várható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sszegét a mellékelt táblázatban bemutatottak szerint (1. melléklet)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áltozatlan formában jóváhagyja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alkotta a következő rendeletét: 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/2012. (II. 10.) önkormányzati rendele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Község Önkormányzati Képviselő-testülete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önkormányzat 2012. évi költségvetéséről a mellékelt rendeletet alkotja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14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2./ Tájékoztató a község természeti és lakott környezetének állapotáról</w:t>
      </w:r>
    </w:p>
    <w:p>
      <w:pPr>
        <w:pStyle w:val="TextBodyIndent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>Előadó: Ledó Edit polgármester</w:t>
      </w:r>
    </w:p>
    <w:p>
      <w:pPr>
        <w:pStyle w:val="TextBodyIndent"/>
        <w:ind w:left="0" w:right="141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Kérte a jelenlevők vélemény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widowControl/>
        <w:ind w:right="141" w:hanging="0"/>
        <w:rPr/>
      </w:pPr>
      <w:r>
        <w:rPr>
          <w:u w:val="single"/>
        </w:rPr>
        <w:t>Baranyai Miklósné</w:t>
      </w:r>
      <w:r>
        <w:rPr/>
        <w:t xml:space="preserve"> képviselő elmondta, hogy felhívták a figyelmét a faluban, hogy akik nem tartják rendben a környezetüket, nem jogosultak a szociális ellátásokra. Erre fokozott figyelmet kell fordítani. Arra is oda kell figyelni, hogy ne vezessék az utcára a szennyvize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widowControl/>
        <w:ind w:right="141" w:hanging="0"/>
        <w:rPr/>
      </w:pPr>
      <w:r>
        <w:rPr>
          <w:u w:val="single"/>
        </w:rPr>
        <w:t>Lukács Gyula</w:t>
      </w:r>
      <w:r>
        <w:rPr/>
        <w:t xml:space="preserve"> érdeklődő választópolgár elmondta, hogy az utcán kóborló ebek zavarják a gyalogos és gépjármű forgalmat. </w:t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Vargáné Szűcs Magdolna </w:t>
      </w:r>
      <w:r>
        <w:rPr>
          <w:rFonts w:cs="Arial" w:ascii="Arial" w:hAnsi="Arial"/>
          <w:sz w:val="24"/>
        </w:rPr>
        <w:t xml:space="preserve">érdeklődő választópolgár felvetette, hogy tyúkok is vannak az utcán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megköszönte a hozzászólásokat, valamennyi felvetésre odafigyelnek, a szükséges intézkedéseket megteszik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widowControl/>
        <w:ind w:right="141" w:hanging="0"/>
        <w:rPr>
          <w:i/>
          <w:i/>
        </w:rPr>
      </w:pPr>
      <w:r>
        <w:rPr>
          <w:i/>
        </w:rPr>
        <w:t xml:space="preserve">A község természeti és lakott környezetének állapotáról szóló tájékoztatót a képviselő-testület és a falugyűlés résztvevői tudomásul vetté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Beszámoló a falugondnoki szolgálat 2011. évi munkájá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Baranyai Miklósné falugondnok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előterjesztést ismertette.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H o z z á s z ó l á s o k : </w:t>
      </w:r>
    </w:p>
    <w:p>
      <w:pPr>
        <w:pStyle w:val="Normal"/>
        <w:ind w:right="141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megköszönte Baranyai Miklósné falugondnok 2011. évben végzett lelkiismeretes munkájá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Vargáné Szűcs Magdolna</w:t>
      </w:r>
      <w:r>
        <w:rPr>
          <w:rFonts w:cs="Arial" w:ascii="Arial" w:hAnsi="Arial"/>
          <w:sz w:val="24"/>
        </w:rPr>
        <w:t xml:space="preserve"> érdeklődő választópolgár elmondta, hogy a falugondnokra mindig lehet számítani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u w:val="single"/>
        </w:rPr>
        <w:t>Ledó Edit</w:t>
      </w:r>
      <w:r>
        <w:rPr>
          <w:rFonts w:cs="Arial" w:ascii="Arial" w:hAnsi="Arial"/>
          <w:sz w:val="24"/>
        </w:rPr>
        <w:t xml:space="preserve"> polgármester javasolta, hogy a képviselő-testület fogadja el a falugondnok beszámolóját. Kérte a testület döntésé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3 igen szavazattal, ellenszavat nélkül, 1 tartózkodással meghozta a következő határozatát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alugondnoki szolgálat 2011. évi munkájáról szóló beszámolót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fogadta.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Közmeghallgatás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dés, hozzászólás nem hangzott el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sz w:val="24"/>
        </w:rPr>
        <w:t xml:space="preserve">5./ Helyi rendelet alkotása a természetben nyújtott szociáli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látásokért fizetendő  térítési díjakról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rendelet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 ellenszavazat és tartózkodás nélkül  megalkotta a következő rendeletét:  </w:t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2. (II. 10.) önkormányzati rendele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KONYSZENTIVÁN Község Önkormányzati Képviselő-testülete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rmészetben nyújtott szociális ellátásokért fizetendő térítési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íjakról a mellékelt rendeletet alkotja.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/ Egyéb ügyek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z önkormányzati tulajdonú víziközműből szolgáltatott ivóvízért fizetendő díjakról szóló 7/2004. (III. 31.)   rendelet hatályon kívül helyezése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Alaprtelmezs"/>
        <w:widowControl/>
        <w:ind w:right="14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 a jegyzőkönyvhöz csatolt előterjesztést és rendelettervezetet ismertette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testület döntését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 igen szavazattal, ellenszavazat és tartózkodás nélkül megalkotta a következő rendeletét: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/2012. (II. 10.) önkormányzati rendelet </w:t>
      </w:r>
    </w:p>
    <w:p>
      <w:pPr>
        <w:pStyle w:val="TextBody"/>
        <w:ind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  <w:tab/>
        <w:t xml:space="preserve"> Község Önkormányzati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e az önkormányzati tulajdonú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ből szolgáltatott ivóvízért fizetendő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íjakról szóló 7/2004. (III. 31.) rendelete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lyon kívül helyezéséről a mellékelt rendeletet alkotja. </w:t>
      </w:r>
    </w:p>
    <w:p>
      <w:pPr>
        <w:pStyle w:val="Alaprtelmezs"/>
        <w:widowControl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Általános Iskolai Gondnokság Csót-Béb-  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Nagygyimót-Nagydém-Bakonyszentiván 2012. évi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költségvetésének  elfogadása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a Közös Fenntartású Általános      Iskolai Gondnokság Csót-Béb-Nagygyimót-             Nagydém-Bakonyszentiván 2012. évi költségvetését elfogadja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polgármestert, hogy erről a gesztor Csót 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- Közös Fenntartású Körzeti Általános Iskola Pápateszér  2012. évi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költségvetési javaslat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t a Pápateszér, Bakonytamási, Bakonyszentiván,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konyság Önkormányzatok Általános Iskola Intézményfenntartó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Társulása tagjaként a  </w:t>
      </w:r>
      <w:r>
        <w:rPr>
          <w:rFonts w:cs="Arial" w:ascii="Arial" w:hAnsi="Arial"/>
          <w:i/>
          <w:sz w:val="24"/>
        </w:rPr>
        <w:t>Közös Fenntartású Általános Iskola Pápateszé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2. évi költségvetési javaslatával egyetér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720" w:right="99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Napköziotthonos Óvoda  Pápateszér  2012. évi költségvetési javaslat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    </w:t>
      </w:r>
      <w:r>
        <w:rPr>
          <w:rFonts w:cs="Arial" w:ascii="Arial" w:hAnsi="Arial"/>
          <w:b/>
          <w:i/>
          <w:sz w:val="24"/>
        </w:rPr>
        <w:t>Előadó: Ledó Edit polgármester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a jegyzőkönyvhöz csatolt költségvetés tervezetet ismertette. Kérte a testület döntését.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8"/>
          <w:tab w:val="left" w:pos="8222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/2012. (II. 9.) határozat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BAKONYSZENTIVÁN Község Önkormányzati Képviselő-testülete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t a Pápateszér, Bakonyság és Bakonyszentiván Községi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ok Óvodai Intézményi Társulása tagjaként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i/>
          <w:sz w:val="24"/>
        </w:rPr>
        <w:t>Napköziotthonos Óvoda Pápateszér</w:t>
      </w:r>
      <w:r>
        <w:rPr>
          <w:rFonts w:cs="Arial" w:ascii="Arial" w:hAnsi="Arial"/>
          <w:sz w:val="24"/>
        </w:rPr>
        <w:t xml:space="preserve"> 2012. évi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ltségvetési javaslatával egyetért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polgármestert, hogy erről a gesztor Pápateszér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ség Önkormányzatát  értesítse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azonnal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Ledó Edit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olgármester</w:t>
      </w:r>
    </w:p>
    <w:p>
      <w:pPr>
        <w:pStyle w:val="Normal"/>
        <w:ind w:right="14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right="14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öbb tárgy nem lévén a polgármester a nyilvános ülést, falugyűlést, közmeghallgatást 19,35 órakor bezárta, a tanácskozást zárt ülésen folytatja a testület.  </w:t>
      </w:r>
    </w:p>
    <w:p>
      <w:pPr>
        <w:pStyle w:val="TextBody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/>
      </w:pPr>
      <w:r>
        <w:rPr/>
      </w:r>
    </w:p>
    <w:p>
      <w:pPr>
        <w:pStyle w:val="Szvegtrzs2"/>
        <w:ind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ind w:right="14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hér Mária                                                                  Ledó Edit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jegyző                                                                      polgármester</w:t>
      </w:r>
    </w:p>
    <w:p>
      <w:pPr>
        <w:pStyle w:val="Alaprtelmezs"/>
        <w:tabs>
          <w:tab w:val="clear" w:pos="708"/>
          <w:tab w:val="left" w:pos="8597" w:leader="none"/>
        </w:tabs>
        <w:ind w:right="141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címzetes főjegyző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3"/>
        <w:widowControl w:val="false"/>
        <w:ind w:right="14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ind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ind w:right="992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938" w:leader="none"/>
        <w:tab w:val="left" w:pos="8505" w:leader="none"/>
      </w:tabs>
      <w:ind w:right="848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Alaprtelmezs">
    <w:name w:val="Alapértelmezé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7:00Z</dcterms:created>
  <dc:creator>SZI</dc:creator>
  <dc:description/>
  <cp:keywords/>
  <dc:language>en-US</dc:language>
  <cp:lastModifiedBy>SZI</cp:lastModifiedBy>
  <dcterms:modified xsi:type="dcterms:W3CDTF">2012-05-03T13:18:00Z</dcterms:modified>
  <cp:revision>1</cp:revision>
  <dc:subject/>
  <dc:title>Önkormányzati Képviselő-testület</dc:title>
</cp:coreProperties>
</file>