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gány Kisebbségi Önkormányzati Képviselő-testület</w:t>
      </w:r>
    </w:p>
    <w:p>
      <w:pPr>
        <w:pStyle w:val="Normal"/>
        <w:rPr/>
      </w:pPr>
      <w:r>
        <w:rPr/>
        <w:t>B A K O N Y S Z E N T I V Á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6/2011.</w:t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észült  Bakonyszentiván község Cigány Kisebbségi Önkormányzat testülete 2011. december 8-án 15 órakor  megtartott nyilvános üléséről és közmeghallgat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lés helye: Bakonyszentiván, Rákóczi u. 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 e l e n   voltak:   Sárközi Zsuzsanna elnök, Lukács Gyula elnök-helyettes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Horváth Natália Szandra, Varga Jenőné  k é p v i s e l 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ácskozási joggal meghívott: Ledó Edit polgármeste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Fehér Mária körjegyző címzetes főjegyző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Érdeklődő választópolgár nem jelen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árközi Zsuzsanna elnök köszöntötte a megjelenteket. Megállapította, hogy a 4 fő testületi tag  közül 4 fő megjelent, a kisebbségi önkormányzat testülete határozatképes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hitelesítőnek javasolta  Horváth Natália Szandrát kijelölni, mellyel a testület egyetér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ot tett az ülés napirendjér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N a p i r e n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Tájékoztató a Cigány Kisebbségi Önkormányzat tevékenységéről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lőadó: Sárközi Zsuzsanna elnö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Közmeghallgat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ebbségi önkormányzat testülete a javasolt napirendet 4 igen szavazattal, ellenszavazat és tartózkodás nélkül elfogadt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 a p i r e n d   tárgya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/ Tájékoztató a Cigány Kisebbségi Önkormányzat tevékenységéről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lőadó: Sárközi Zsuzsanna elnök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./ Közmeghallgat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adó ismertette a jegyzőkönyvhöz  csatolt előterjesztés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Ho z z á s z ó l á s o k 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edó Edit</w:t>
      </w:r>
      <w:r>
        <w:rPr/>
        <w:t xml:space="preserve"> polgármester köszöntötte a Cigány Kisebbségi Önkormányzat nyilvános ülésén megjelenteket. Elmondta, hogy a települési önkormányzat és a kisebbségi önkormányzat jól együttműködik, kívánja, hogy ez a jövőben is így legyen. A kisebbségi önkormányzat munkájához  sok sikert kívá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árközi Zsuzsanna</w:t>
      </w:r>
      <w:r>
        <w:rPr/>
        <w:t xml:space="preserve"> elnök megköszönte a polgármester szavait, valamint a jelenlevőknek a megjelenés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Több tárgy nem lévén az elnök a nyilvánost ülést 15,35 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Horváth Natália Szandra                                                                         Sárközi Zsuzsanna</w:t>
      </w:r>
    </w:p>
    <w:p>
      <w:pPr>
        <w:pStyle w:val="TextBody"/>
        <w:rPr/>
      </w:pPr>
      <w:r>
        <w:rPr/>
        <w:t>jegyzőkönyv-hitelesítő                                                                                      elnök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7:00Z</dcterms:created>
  <dc:creator>SZI</dc:creator>
  <dc:description/>
  <cp:keywords/>
  <dc:language>en-US</dc:language>
  <cp:lastModifiedBy>SZI</cp:lastModifiedBy>
  <dcterms:modified xsi:type="dcterms:W3CDTF">2012-05-24T11:58:00Z</dcterms:modified>
  <cp:revision>1</cp:revision>
  <dc:subject/>
  <dc:title>Cigány Kisebbségi Önkormányzati Képviselő-testület</dc:title>
</cp:coreProperties>
</file>