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igány Kisebbségi Önkormányzati Képviselő-testü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A K O N Y S Z E N T I V Á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ám: 2/20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J e g y z ő k ö n y 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Készült  Bakonyszentiván község Cigány Kisebbségi Önkormányzat testülete 2011. február 10-én 15 órakor  megtartott nyilvános ülésérő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ülés helye: Bakonyszentiván, Rákóczi u. 3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J e l e n   voltak:</w:t>
      </w:r>
      <w:r>
        <w:rPr>
          <w:rFonts w:cs="Arial" w:ascii="Arial" w:hAnsi="Arial"/>
        </w:rPr>
        <w:t xml:space="preserve">   Sárközi Zsuzsanna elnök, Lukács Gyula elnök-helyettes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Horváth Natália Szandra k é p v i s e l ő 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>Távol maradt: Varga Jenőné 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meghívottak:   Fehér Mária körjegyző címzetes főjegyző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árközi Zsuzsanna elnök köszöntötte a megjelenteket. Megállapította, hogy a  4 fő képviselő  közül 3 fő megjelent, 1 fő távol maradt, a képviselő-testület határozatképes.  Az ülést megnyito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latot tett az ülés napirendjé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 a p i r e n 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/ A Cigány Kisebbségi Önkormányzat 2011. évi költségveté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lőadó: Sárközi Zsuzsanna elnö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/ Döntés a 2011. évi feladatalapú támogatás igénybevétel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isebbségi önkormányzat testülete a javasolt napirendet 3 igen szavazattal, ellenszavazat és tartózkodás nélkül elfogad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 a p i r e n d   tárgyalás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./ A Cigány Kisebbségi Önkormányzat 2011. évi költségv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őadó ismertette a kisebbségi önkormányzat 2011. évi  költségvetési javaslatá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te a testületet, a költségvetési javaslatot fogadja el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stület 3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2/2011. (II. 10.)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 Cigány Kisebbségi Önkormányza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1. évi költségvetését  az alábbiak szerint fogadja el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Bevételek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lőző évi pénzmaradvá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4.000 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ési állami támog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vételek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4.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Kiadások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rodaszer, nyomtatvány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40.000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éb készletbeszerzés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dí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üzemeltetési szolgálta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földi kikülde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 (roma nap, Mikulás, karácson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iadások összesen: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04.000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z elnököt, hogy a költségvetés elfogadásáról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 önkormányzat polgármesterét írásban értesít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/ Döntés a 2011. évi feladatalapú támogatás igénybevétel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lőadó: Sárközi Zsuzsanna elnö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őadó tájékoztatta a képviselőket, hogy a települési kisebbségi önkormányzatok támogatási rendszere megváltozik, egy új kormányrendelet szabályozza a kisebbségi önkormányzatok támogatását: 342/2010. (XII. 28.) E rendelet szerint a kisebbségi önkormányzatnak határozatban kell döntést hoznia arról, hogy igénybe kívánja venni a feladatalapú támogatást. Kérte a testületet, hogy határozzon a feladatalapú támogatás igényléséről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4 igen szavazattal, ellenszavazat és tartózkodás nélkül meghozta a következő határozatá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3/2011. (II. 10.) határo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 Cigány Kisebbségi Önkormány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határozatával bejelenti, hogy igénybe kívánja venni 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1. évi feladatalapú támog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0. október 13-án megalakult Cigány Kisebbség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Szervezeti és működési szabályzatá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/2010. (XII. 27.) határozatáv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konyszentiván Község Önkormányzatával kötöt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működési megállapodást 1/2011. (I. 13.) határozatáv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gadt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tárgy nem lévén az elnök a nyilvánost ülést 15,20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. m. f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rváth Natália Szandra                                                               Sárközi Zsuzsann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kv-hitelesítő                                                                                   elnök                                   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4:00Z</dcterms:created>
  <dc:creator>SZI</dc:creator>
  <dc:description/>
  <cp:keywords/>
  <dc:language>en-US</dc:language>
  <cp:lastModifiedBy>SZI</cp:lastModifiedBy>
  <dcterms:modified xsi:type="dcterms:W3CDTF">2012-05-24T12:00:00Z</dcterms:modified>
  <cp:revision>1</cp:revision>
  <dc:subject/>
  <dc:title/>
</cp:coreProperties>
</file>