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 Nemzetiségi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ám: 3/2012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szült a Roma Nemzetiségi Önkormányzat Bakonyszentiván Képviselő-testülete 2012. február 28-án 15 órakor megtartott nyilvános    üléséről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lés helye: Bakonyszentiván, Rákóczi u. 37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J e l e n   voltak</w:t>
      </w:r>
      <w:r>
        <w:rPr>
          <w:rFonts w:cs="Arial" w:ascii="Arial" w:hAnsi="Arial"/>
        </w:rPr>
        <w:t xml:space="preserve">:   Sárközi Zsuzsanna elnök, Lukács Gyula elnök-helyette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Horváth Natália Szandra, Varga Jenőné k é p v i s e l 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nácskozási joggal meghívottak:   Fehér Mária körjegyző címzetes főjegyző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közi Zsuzsanna elnök köszöntötte a megjelenteket. Megállapította, hogy a  4 fő képviselő  közül 4 fő megjelent, a képviselő-testület határozatképes.  Az ülést megnyitot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könyv hitelesítőnek javasolta Horváth Natália Szandrát kijelölni, mellyel a testület egyetértett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ind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Szvegtrzs3"/>
        <w:ind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Roma Nemzetiségi Önkormányzat Bakonyszentiván adósságot keletkeztető </w:t>
      </w:r>
    </w:p>
    <w:p>
      <w:pPr>
        <w:pStyle w:val="WWSzvegtrzs3"/>
        <w:ind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ügyleteiből eredő fizetési  kötelezettségeinek megállapítás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őadó: Sárközi Zsuzsanna elnök</w:t>
      </w:r>
    </w:p>
    <w:p>
      <w:pPr>
        <w:pStyle w:val="WWSzvegtrzs3"/>
        <w:ind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/ Döntés a 2012. évi feladatalapú támogatás igénybevétel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nemzetiségi önkormányzat testülete a javasolt napirendet 4 igen szavazattal, ellenszavazat és tartózkodás nélkül elfogad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WWSzvegtrzs3"/>
        <w:ind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/ Roma Nemzetiségi Önkormányzat Bakonyszentiván adósságot keletkeztető </w:t>
      </w:r>
    </w:p>
    <w:p>
      <w:pPr>
        <w:pStyle w:val="WWSzvegtrzs3"/>
        <w:ind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ügyleteiből eredő fizetési  kötelezettségeinek megállapítás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 a jegyzőkönyvhöz csatolt előterjesztést és határozati javaslatot ismertette. Kérte a testület döntését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/2012. (II. 28.) határoza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MA Nemzetiségi Önkormányzat Bakonyszentiván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ságot  keletkeztető ügyletből származó fizetési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kötelezettség megállapításához  nem rendelkezik saját bevétell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2-2013-2014 években adósságot keletkezető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ügyletre irányuló kötelezettséget és kezességet nem válla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/ Döntés a 2012. évi feladatalapú támogatás igénybevétel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 tájékoztatta a megjelent képviselőket, hogy a kisebbségi önkormányzatoknak a központi költségvetésből, valamint fejezeti kezelésű előirányzatból nyújtott támogatások feltételrendszeréről és elszámolásának rendjéről szóló 342/2010. (XII. 28.) Korm. rendelet szerint a testületnek  határozatban kell döntést hoznia arról, hogy igénybe kívánja venni a feladatalapú támogatást. Kérte a testületet, hogy határozzon a feladatalapú támogatás igényléséről.  A  2012. évi feladatalapú támogatás igénylésének  beadási határideje: 2012. április 15. Kérte a testület dön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/2012. (II. 28.)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Roma Nemzetiségi Önkormányzat Bakonyszentivá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gy dönt, hogy a kisebbségi önkormányzatoknak a központi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etésből, valamint fejezeti kezelésű előirányzatbó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yújtott támogatások feltételrendszeréről és elszámolásának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jéről szóló 342/2010. (XII. 28.) Korm. rendelet alapjá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2. évi feladatalapú támogatásra igényét bejelenti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idejűleg felkéri elnökét, hogy tegye meg az igénybejelentés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yújtása érdekében szükséges intézkedéseke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2. április 1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Felelős:   Sárközi Zsuzsann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lnö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</w:rPr>
        <w:t xml:space="preserve">Több tárgy nem lévén az elnök  a nyilvános ülést  15,20 órakor bezárta. 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Natália Szandra                                                           Sárközi Zsuzsanna</w:t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gyzőkönyv-hitelesítő                                                                      elnök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5:00Z</dcterms:created>
  <dc:creator>SZI</dc:creator>
  <dc:description/>
  <cp:keywords/>
  <dc:language>en-US</dc:language>
  <cp:lastModifiedBy>SZI</cp:lastModifiedBy>
  <dcterms:modified xsi:type="dcterms:W3CDTF">2012-05-24T11:55:00Z</dcterms:modified>
  <cp:revision>1</cp:revision>
  <dc:subject/>
  <dc:title>Roma Nemzetiségi Önkormányzat</dc:title>
</cp:coreProperties>
</file>