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a Nemzetiségi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konyszentiv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m: 2/2012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a Roma Nemzetiségi Önkormányzat Bakonyszentiván Képviselő-testülete 2012. február 9-én 15 órakor megtartott nyilvános    üléséről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ülés helye: Bakonyszentiván, Rákóczi u. 37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J e l e n   voltak</w:t>
      </w:r>
      <w:r>
        <w:rPr>
          <w:rFonts w:cs="Arial" w:ascii="Arial" w:hAnsi="Arial"/>
        </w:rPr>
        <w:t xml:space="preserve">:   Sárközi Zsuzsanna elnök, Lukács Gyula elnök-helyettes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Horváth Natália Szandra, Varga Jenőné k é p v i s e l 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anácskozási joggal meghívottak:   Fehér Mária körjegyző címzetes főjegyző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Koncz  Gáborné köztisztviselő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árközi Zsuzsanna elnök köszöntötte a megjelenteket. Megállapította, hogy a  4 fő képviselő  közül 4 fő megjelent, a képviselő-testület határozatképes.  Az ülést megnyitot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könyv hitelesítőnek javasolta Horváth Natália Szandrát kijelölni, mellyel a testület egyetértett.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p i r e n d</w:t>
      </w:r>
    </w:p>
    <w:p>
      <w:pPr>
        <w:pStyle w:val="Normal"/>
        <w:ind w:right="-1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/ A Roma Nemzetiségi Önkormányzat 2012. évi költségv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őadó: Sárközi Zsuzsanna elnö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ségi önkormányzat testülete a javasolt napirendet 4 igen szavazattal, ellenszavazat és tartózkodás nélkül elfogad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 tárgyalás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/ A Roma Nemzetiségi Önkormányzat 2012. évi költségv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őadó: Sárközi Zsuzsanna elnö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őadó ismertette a nemzetiségi önkormányzat 2012. évi  költségvetési javaslat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testületet, a költségvetési javaslatot fogadja el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/2012. (II. 9.)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A Nemzetiségi Önkormányzat</w:t>
      </w:r>
    </w:p>
    <w:p>
      <w:pPr>
        <w:pStyle w:val="Normal"/>
        <w:jc w:val="both"/>
        <w:rPr/>
      </w:pPr>
      <w:r>
        <w:rPr>
          <w:rFonts w:cs="Arial" w:ascii="Arial" w:hAnsi="Arial"/>
        </w:rPr>
        <w:t>Bakonyszentiván 2012. évi költségvetését  a következő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int fogadja el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6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Bevételek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ámogatásértékű működési bevéte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4.000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vétel 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  <w:gridCol w:w="1208"/>
      </w:tblGrid>
      <w:tr>
        <w:trPr>
          <w:trHeight w:val="18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Kiadások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ködési költségvetés kiadásai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logi kiadásoK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rodaszer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0.000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észletbeszerzés                           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yéb dologi kiadá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úsvét, Mikulás, karácson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lgáltatási kiadások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m adatátviteli c.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yéb üzemeltet. szolg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küldetés, reprezentáció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földi kiküldeté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iadások összesen:                              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14.000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2. évi költségvetés pénzügyi mérlegét az 1.1 melléket, a működési célú bevételek és kiadások mérlegét az 1.2. melléklet, a Nemzetiségi Önkormányzat kiemelt előirányzatok szerinti bevételeit és kiadásait a 2. melléklet, a több évre szóló pénzügyi mérleget a 3. melléklet, az előirányzat-felhasználási tervet a 4. melléklet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</w:t>
      </w:r>
    </w:p>
    <w:p>
      <w:pPr>
        <w:pStyle w:val="Normal"/>
        <w:ind w:right="-15" w:hanging="0"/>
        <w:jc w:val="both"/>
        <w:rPr/>
      </w:pPr>
      <w:r>
        <w:rPr>
          <w:rFonts w:cs="Arial" w:ascii="Arial" w:hAnsi="Arial"/>
        </w:rPr>
        <w:t xml:space="preserve">Több tárgy nem lévén az elnök  a nyilvános ülést  15,20 órakor bezárta. 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zvegtrzs2"/>
        <w:ind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. m. f.</w:t>
      </w:r>
    </w:p>
    <w:p>
      <w:pPr>
        <w:pStyle w:val="WWSzvegtrzs2"/>
        <w:ind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Szvegtrzs2"/>
        <w:ind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váth Natália Szandra                                                                        Sárközi Zsuzsanna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gyzőkönyv-hitelesítő                                                                                       elnök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2">
    <w:name w:val="WW-Szövegtörzs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6:00Z</dcterms:created>
  <dc:creator>SZI</dc:creator>
  <dc:description/>
  <cp:keywords/>
  <dc:language>en-US</dc:language>
  <cp:lastModifiedBy>SZI</cp:lastModifiedBy>
  <dcterms:modified xsi:type="dcterms:W3CDTF">2012-05-24T11:56:00Z</dcterms:modified>
  <cp:revision>1</cp:revision>
  <dc:subject/>
  <dc:title>Roma Nemzetiségi Önkormányzat</dc:title>
</cp:coreProperties>
</file>