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a Nemzetiségi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konyszentiv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zám: 4/2012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szült a Roma Nemzetiségi Önkormányzat Bakonyszentiván Képviselő-testülete 2012. április 26-án 15 órakor megtartott nyilvános    üléséről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ülés helye: Bakonyszentiván, Rákóczi u. 37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J e l e n   voltak</w:t>
      </w:r>
      <w:r>
        <w:rPr>
          <w:rFonts w:cs="Arial" w:ascii="Arial" w:hAnsi="Arial"/>
        </w:rPr>
        <w:t xml:space="preserve">:   Sárközi Zsuzsanna elnök, Lukács Gyula elnök-helyettes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Horváth Natália Szandra, Varga Jenőné k é p v i s e l 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anácskozási joggal meghívottak:   Fehér Mária körjegyző címzetes főjegyző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Koncz  Gáborné köztisztvis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Kozák János </w:t>
      </w:r>
      <w:r>
        <w:rPr>
          <w:rFonts w:cs="Arial" w:ascii="Arial" w:hAnsi="Arial"/>
          <w:sz w:val="22"/>
          <w:szCs w:val="22"/>
        </w:rPr>
        <w:t xml:space="preserve">CKÖ képviselő Pápa MACIFÉSZ elnö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árközi Zsuzsanna elnök köszöntötte a megjelenteket. Megállapította, hogy a  4 fő képviselő  közül 4 fő megjelent, a képviselő-testület határozatképes.  Az ülést megnyitott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gyzőkönyv hitelesítőnek javasolta Horváth Natália Szandrát kijelölni, mellyel a testület egyetértett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p i r e n d</w:t>
      </w:r>
    </w:p>
    <w:p>
      <w:pPr>
        <w:pStyle w:val="Normal"/>
        <w:ind w:right="-1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/ A Roma Nemzetiségi Önkormányzat 2011. évi költségvetési zárszámadás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őadó: Sárközi Zsuzsanna elnö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nemzetiségi önkormányzat testülete a javasolt napirendet 4 igen szavazattal, ellenszavazat és tartózkodás nélkül elfogad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 tárgyalás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/ A Roma Nemzetiségi Önkormányzat 2011. évi költségvetési zárszámadás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őadó: Sárközi Zsuzsanna elnö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őadó ismertette a nemzetiségi önkormányzat 2011. évi zárszámadási  javaslatá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te a testületet, a költségvetési javaslatot fogadja el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5/2012. (IV. 26.)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MA Nemzetiségi Önkormányzat Bakonyszentivá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11. évi költségvetési zárszámadásá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.000 Ft költségvetési bevételle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03.000 Ft költségvetési kiadáss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.000 Ft pénzmaradvánny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óváhagy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 kiadásait, bevétele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érlegszerűen az 1. melléklet szerint fogadja 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/ Egyéb ügyek </w:t>
      </w:r>
    </w:p>
    <w:p>
      <w:pPr>
        <w:pStyle w:val="Normal"/>
        <w:ind w:right="-15" w:hanging="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</w:t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>
          <w:rFonts w:cs="Arial" w:ascii="Arial" w:hAnsi="Arial"/>
          <w:u w:val="single"/>
        </w:rPr>
        <w:t>Kozák János</w:t>
      </w:r>
      <w:r>
        <w:rPr>
          <w:rFonts w:cs="Arial" w:ascii="Arial" w:hAnsi="Arial"/>
        </w:rPr>
        <w:t xml:space="preserve"> a MACIFÉSZ elnöke köszöntötte a testületi ülésen résztvevőket. Elmondta, hogy a roma nemzetiségi önkormányzat képviselőinek példát kell mutatniuk a faluban. Megköszönte, hogy felvállalták mások képviseletét. A nemzetiségi önkormányzatok támogatása egyre csökken. Nagyon meg kell gondolni, hogy mire költik el a csekély összeget. Óriási dolognak tartja, hogy vetőmagot, meszet vásárolnak. Kérte, hogy a felmerülő problémákat próbálják megoldani békességben. Bízik abban, hogy két képviselő a lemondási szándékát megváltoztatja. </w:t>
      </w:r>
    </w:p>
    <w:p>
      <w:pPr>
        <w:pStyle w:val="Normal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jc w:val="both"/>
        <w:rPr/>
      </w:pPr>
      <w:r>
        <w:rPr>
          <w:rFonts w:cs="Arial" w:ascii="Arial" w:hAnsi="Arial"/>
          <w:u w:val="single"/>
        </w:rPr>
        <w:t>Varga Jenőné</w:t>
      </w:r>
      <w:r>
        <w:rPr>
          <w:rFonts w:cs="Arial" w:ascii="Arial" w:hAnsi="Arial"/>
        </w:rPr>
        <w:t xml:space="preserve"> képviselő elmondta, hogy azt tervezték, hogy elviszik a roma gyerekeket állatkertbe. Ezt meg kellene valósítani 2012-ben. Vetőmagot, meszet a rászoruló családoknak adjanak. Akkor tart ki képviselői funkciójában, ha a testületi ülésen elhangzottakat nem viszik ki az utcára. </w:t>
      </w:r>
    </w:p>
    <w:p>
      <w:pPr>
        <w:pStyle w:val="Normal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jc w:val="both"/>
        <w:rPr/>
      </w:pPr>
      <w:r>
        <w:rPr>
          <w:rFonts w:cs="Arial" w:ascii="Arial" w:hAnsi="Arial"/>
          <w:u w:val="single"/>
        </w:rPr>
        <w:t>Kozák János</w:t>
      </w:r>
      <w:r>
        <w:rPr>
          <w:rFonts w:cs="Arial" w:ascii="Arial" w:hAnsi="Arial"/>
        </w:rPr>
        <w:t xml:space="preserve"> a MACIFÉSZ elnöke örül annak, hogy nem kerül sor lemondásra. Felajánlotta segítségét a bakonyszentiváni roma nemzetiségi önkormányzatnak. Bármikor forduljanak hozzá bizalommal. </w:t>
      </w:r>
    </w:p>
    <w:p>
      <w:pPr>
        <w:pStyle w:val="Normal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jc w:val="both"/>
        <w:rPr/>
      </w:pPr>
      <w:r>
        <w:rPr>
          <w:rFonts w:cs="Arial" w:ascii="Arial" w:hAnsi="Arial"/>
        </w:rPr>
        <w:t xml:space="preserve">Több tárgy nem lévén az elnök  megköszönte a résztvételt, Kozák János úrnak, hogy megtisztelte a bakonyszentiváni roma nemzetiségi önkormányzat ülését, a nyilvános ülést  16 órakor bezárta. 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WWSzvegtrzs2"/>
        <w:ind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. m. f.</w:t>
      </w:r>
    </w:p>
    <w:p>
      <w:pPr>
        <w:pStyle w:val="WWSzvegtrzs2"/>
        <w:ind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zvegtrzs2"/>
        <w:ind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váth Natália Szandra                                                          Sárközi Zsuzsanna</w:t>
      </w:r>
    </w:p>
    <w:p>
      <w:pPr>
        <w:pStyle w:val="Normal"/>
        <w:rPr/>
      </w:pPr>
      <w:r>
        <w:rPr>
          <w:rFonts w:cs="Arial" w:ascii="Arial" w:hAnsi="Arial"/>
        </w:rPr>
        <w:t>jegyzőkönyv-hitelesítő                                                                  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2">
    <w:name w:val="WW-Szövegtörzs 2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02:00Z</dcterms:created>
  <dc:creator>SZI</dc:creator>
  <dc:description/>
  <cp:keywords/>
  <dc:language>en-US</dc:language>
  <cp:lastModifiedBy>SZI</cp:lastModifiedBy>
  <dcterms:modified xsi:type="dcterms:W3CDTF">2012-05-24T12:03:00Z</dcterms:modified>
  <cp:revision>2</cp:revision>
  <dc:subject/>
  <dc:title>Roma Nemzetiségi Önkormányzat</dc:title>
</cp:coreProperties>
</file>