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Bakonyszentiván Község Önkormányzati Képviselő-testülete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1/2012. (II. 10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 2012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Bakonyszentiván Község Önkormányzati Képviselő-testülete az államháztartásról szóló 2011. évi CXCV. törvény </w:t>
      </w:r>
      <w:r>
        <w:rPr>
          <w:sz w:val="24"/>
          <w:szCs w:val="24"/>
        </w:rPr>
        <w:t xml:space="preserve">23. § (1) bekezdésében </w:t>
      </w:r>
      <w:r>
        <w:rPr>
          <w:sz w:val="24"/>
        </w:rPr>
        <w:t xml:space="preserve">kapott felhatalmazás alapján,  a helyi önkormányzatokról szóló 1990. évi LXV. törvény 91. § (1) bekezdésében meghatározott feladatkörében eljárva a 2012. évi költségvetéséről a következőket rendeli el: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1. § </w:t>
        <w:tab/>
        <w:t>A rendelet hatálya a képviselő-testületre terjed ki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bevételei és kiadásai</w:t>
      </w:r>
    </w:p>
    <w:p>
      <w:pPr>
        <w:pStyle w:val="Normal"/>
        <w:tabs>
          <w:tab w:val="clear" w:pos="708"/>
          <w:tab w:val="left" w:pos="399" w:leader="none"/>
        </w:tabs>
        <w:spacing w:before="120" w:after="240"/>
        <w:ind w:left="399" w:hanging="399"/>
        <w:jc w:val="both"/>
        <w:rPr/>
      </w:pPr>
      <w:r>
        <w:rPr/>
        <w:t>2. § (1)</w:t>
        <w:tab/>
        <w:t>A képviselő-testület az önkormányzat 2012. évi költségvetését:</w:t>
      </w:r>
    </w:p>
    <w:tbl>
      <w:tblPr>
        <w:tblW w:w="5428" w:type="dxa"/>
        <w:jc w:val="left"/>
        <w:tblInd w:w="2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533,-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947,- E Ft</w:t>
            </w:r>
          </w:p>
        </w:tc>
        <w:tc>
          <w:tcPr>
            <w:tcW w:w="2804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14,- E Ft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14,-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hiánny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ebből működési hiány           </w:t>
            </w:r>
          </w:p>
        </w:tc>
      </w:tr>
    </w:tbl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 xml:space="preserve">Az (1) bekezdésben megállapított költségvetési bevételek forrásonkénti, a költségvetési kiadások jogcímenkénti megoszlását, továbbá a finanszírozási célú műveletek bevételeit és kiadásait a rendelet  </w:t>
      </w:r>
      <w:r>
        <w:rPr>
          <w:i/>
          <w:sz w:val="24"/>
        </w:rPr>
        <w:t>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3)</w:t>
        <w:tab/>
        <w:t xml:space="preserve">A működési és felhalmozási célú bevételi és kiadási előirányzatok mérlegszerű bemutatását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4)</w:t>
        <w:tab/>
        <w:t xml:space="preserve">A normatív hozzájárulásokat jogcímenként a képviselő-testület a </w:t>
      </w:r>
      <w:r>
        <w:rPr>
          <w:i/>
          <w:sz w:val="24"/>
        </w:rPr>
        <w:t>3. melléklet</w:t>
      </w:r>
      <w:r>
        <w:rPr>
          <w:sz w:val="24"/>
        </w:rPr>
        <w:t xml:space="preserve"> alapján hagyja jóvá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részlete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 § A Képviselő-testület az önkormányzat 2012. évi költségvetését részletesen a következők szerint állapítja meg: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 xml:space="preserve">Az önkormányzat költségvetésében beruházási kiadásokat nem tervez. 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 xml:space="preserve">szerint részletezi.     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3)</w:t>
        <w:tab/>
        <w:t xml:space="preserve">Az önkormányzat 2012. évi adósságot keletkeztető fejlesztési kiadásokat nem tervez.      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4)</w:t>
        <w:tab/>
        <w:t xml:space="preserve">Az önkormányzat által adott céljellegű támogatásokat az </w:t>
      </w:r>
      <w:r>
        <w:rPr>
          <w:i/>
          <w:sz w:val="24"/>
        </w:rPr>
        <w:t>5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5)</w:t>
        <w:tab/>
      </w:r>
      <w:r>
        <w:rPr>
          <w:sz w:val="24"/>
          <w:szCs w:val="24"/>
        </w:rPr>
        <w:t xml:space="preserve">Az EU-s támogatással megvalósuló programot tervez: „Bakonyszentiván Falunap 2012”, melyet a 6. melléklet tartalmaz. 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jc w:val="both"/>
        <w:rPr>
          <w:sz w:val="24"/>
        </w:rPr>
      </w:pPr>
      <w:r>
        <w:rPr>
          <w:sz w:val="24"/>
        </w:rPr>
        <w:t>(6)  A 2. § (1) bekezdésében megállapított bevételek és kiadások  megoszlását, az éves         létszámelőirányzatot és a közfoglalkoztatottak létszámát szakfeladatonként a 7 – 29 mellékletek szerint határozza meg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jc w:val="both"/>
        <w:rPr>
          <w:sz w:val="24"/>
        </w:rPr>
      </w:pPr>
      <w:r>
        <w:rPr>
          <w:sz w:val="24"/>
        </w:rPr>
        <w:t>(7)Az önkormányzat által adott közvetett támogatásokat a  30. melléklet szerint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8) Az önkormányzat a kiadások között 100 E Ft általános tartalékot  képez. A tartalékkal való rendelkezés jogát a képviselő-testület fenntartja magának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9) A finanszírozási célú pénzügyi műveletekkel kapcsolatos hatásköröket a képviselő-testület fenntartja magána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0) Az önkormányzat  2012. évi engedélyezett létszáma: 2 fő, a közfoglalkoztatottak létszám-előirányzata: 2 fő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1) A képviselő-testület az önkormányzat 2012. évi előirányzat-felhasználási ütemtervét havi bontásban a 31. melléklet szerint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2) A képviselő-testület az önkormányzat likviditási tervét a 32. melléklet szerint hagyja jóvá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4. § (1)</w:t>
        <w:tab/>
        <w:t>Az önkormányzati szintű költségvetés végrehajtásáért a polgármester, a könyvvezetéssel kapcsolatos feladatok ellátásáért a körjegyző a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működési célú forráshiány belső finanszírozására a képviselő-testület az előző évek pénzmaradványát használja fel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5. § (1)</w:t>
        <w:tab/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3)</w:t>
        <w:tab/>
        <w:t xml:space="preserve">A képviselő-testület – az első negyedév kivételével – negyedévenként, de legkésőbb az éves költségvetési beszámoló elkészítésének határidejéig, december 31-ei hatállyal módosítja a költségvetési rendeletét. Ha év közben az Országgyűlés – a helyi önkormányzatot érintő módon – a hozzájárulások, támogatások előirányzatait zárolja, azokat csökkenti, törli, az intézkedés kihirdetését követően haladéktalanul a Képviselő-testület elé kell terjeszteni a költségvetési rendelet módosítását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Önként vállalt feladatok 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>6. § A képviselő-testület 2012. évben támogatja:</w:t>
      </w:r>
    </w:p>
    <w:p>
      <w:pPr>
        <w:pStyle w:val="Normal"/>
        <w:spacing w:before="240" w:after="24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Bursa Hungarica Felsőoktatási Önkormányzati Ösztöndíj, melynek mértéke 120.000,- 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Alapítványok, testületek, civil szervezetek támogatása, melynek mértéke 20.000,- Ft,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Játszótér felülvizsgálata, melynek mértéke 40.000,- Ft.</w:t>
      </w:r>
    </w:p>
    <w:p>
      <w:pPr>
        <w:pStyle w:val="Normal"/>
        <w:spacing w:before="240" w:after="24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E támogatások forrása saját működési bevétele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 költségvetés végrehajtásának ellenőrzése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7. § </w:t>
        <w:tab/>
        <w:t xml:space="preserve">Az önkormányzat a belső ellenőrzési feladatok ellátásáról a Pápai Többcélú Kistérségi Társulás útján gondoskodik. </w:t>
      </w:r>
    </w:p>
    <w:p>
      <w:pPr>
        <w:pStyle w:val="Heading1"/>
        <w:spacing w:before="240" w:after="240"/>
        <w:ind w:left="0" w:righ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spacing w:before="240" w:after="240"/>
        <w:ind w:left="0" w:right="0" w:hanging="0"/>
        <w:rPr>
          <w:i w:val="false"/>
          <w:i w:val="false"/>
        </w:rPr>
      </w:pPr>
      <w:r>
        <w:rPr>
          <w:i w:val="false"/>
        </w:rPr>
        <w:t>Záró rendelkezések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8. § </w:t>
        <w:tab/>
        <w:t>E rendelet  a kihirdetést követő napon lép hatályb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hér Mária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edó Edit 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Körjegyző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ímzetes fő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  rendeletet kihirdettük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konyszentiván, 2012. február 10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ehér Mária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címzetes főjegyző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WWBekezdsalapbettpusa">
    <w:name w:val="WW-Bekezdés alapbetűtípusa"/>
    <w:qFormat/>
    <w:rPr/>
  </w:style>
  <w:style w:type="character" w:styleId="Lbjegyzetkarakterek">
    <w:name w:val="Lábjegyzet karakterek"/>
    <w:qFormat/>
    <w:rPr/>
  </w:style>
  <w:style w:type="character" w:styleId="WWLbjegyzetkarakterek">
    <w:name w:val="WW-Lábjegyzet karakterek"/>
    <w:basedOn w:val="WWBekezdsalapbettpus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MKH</dc:creator>
  <dc:description/>
  <dc:language>en-US</dc:language>
  <cp:lastModifiedBy>Bakonyszentiván</cp:lastModifiedBy>
  <cp:lastPrinted>2012-02-28T10:12:00Z</cp:lastPrinted>
  <dcterms:modified xsi:type="dcterms:W3CDTF">2012-02-28T14:43:00Z</dcterms:modified>
  <cp:revision>9</cp:revision>
  <dc:subject/>
  <dc:title>Bakonyszentiván Község Önkormányzati Képviselő-testülete </dc:title>
</cp:coreProperties>
</file>