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nkormányzati Képviselő-testül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ONYSZENTIV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 l ő t e r j e s z t é 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konyszentiván község Önkormányzati Képviselő-testü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2. április 27 -én 19 órakor tartandó ülésé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árgy: Az önkormányzat 2011. évi költségvetési zárszámadásának szövege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indokolá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adó: Ledó Edit polgármes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8"/>
        </w:rPr>
        <w:t xml:space="preserve">Bakonyszentiván község Önkormányzati Képviselő-testülete 2011. évi költségvetési zárszámadásáról és pénzmaradvány jóváhagyásáról szóló 7/2012. (IV.27.) önkormányzati rendeletének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zöveges indokolás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Általános indokolá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1. évi gazdálkodásának jogi feltételeit a helyi önkormányzatokról szóló 1990. évi LXV. törvény, az Államháztartásról szóló 1992. évi XXXVIII. törvény, majd az Államháztartásról szóló 2011. évi CXCV. törvény  és végrehajtási rendeletei határozták me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gazdálkodás személyi feltételei:</w:t>
      </w:r>
      <w:r>
        <w:rPr>
          <w:rFonts w:cs="Arial" w:ascii="Arial" w:hAnsi="Arial"/>
        </w:rPr>
        <w:t xml:space="preserve"> a helyi önkormányzatokról szóló 1990. évi LXV. törvény </w:t>
      </w:r>
      <w:r>
        <w:rPr>
          <w:rFonts w:cs="Arial" w:ascii="Arial" w:hAnsi="Arial"/>
          <w:bCs/>
        </w:rPr>
        <w:t xml:space="preserve">90. § </w:t>
      </w:r>
      <w:r>
        <w:rPr>
          <w:rFonts w:cs="Arial" w:ascii="Arial" w:hAnsi="Arial"/>
        </w:rPr>
        <w:t xml:space="preserve">(1) bekezdése szerint a helyi önkormányzat gazdálkodásának biztonságáért a képviselõ-testület, a gazdálkodás szabályszerűségéért a polgármester a felelõs. E kötelezettség szem előtt tartásával folyt a 2011. évi gazdálkodás. </w:t>
      </w:r>
    </w:p>
    <w:p>
      <w:pPr>
        <w:pStyle w:val="Normal"/>
        <w:autoSpaceDE w:val="false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önálló költségvetési szerv. Részben önállóan gazdálkodó költségvetési szerve, intézménye ninc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akonyszentiváni Cigány és Német Kisebbségi Önkormányzatok költségvetését az önkormányzat költségvetése elkülönítetten és összesítve együttesen is tartalmazza. A helyi kisebbségi önkormányzatok a zárszámadási határozatukat elfogadták, melyet a települési önkormányzatnak átadt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Önkormányzati Képviselő-testület 73/2010. (XII. 7.) határozatával fogadta el a 2011. évi költségvetési koncepciót, 1/2011. (II. 16.) rendeletével jóváhagyta a 2011. évi költségvetést. Módosításáról az   5/2012. (IV.26.) rendeletében döntött. Gazdasági programját 2011-14. évekre 16/2011.(II.14.) határozatával fogadta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észletes indoko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– 4 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11. évben az önkormányzati saját bevételek, a központi költségvetési támogatások, az átvett pénzeszközök és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énzmaradvány fedezte a tervezett működési és fejlesztési kiadásoka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ek a terv szerint alakultak. Egyéb sajátos bevételekre  670 e Ft-ot terveztünk. A teljesítés 1.125 e Ft lett  (szociális étkeztetés térítési díjai, lakbér díjbevétel)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matbevételünk tervezése 20 e Ft, teljesítés: 13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ánszemélyek kommunális adója tervezett bevétele 360 e Ft volt, a teljesítés 433 e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Átengedett központi adók összege: 8.055  e F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épjárműadó tervezett összege  1.000 e Ft, teljesítés  902 e F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evételünk származott a pótlékokból 10  e Ft összeg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ek részleteit a mellékletek tartalmazzá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zdálkodásunk során a működési kiadásoknak prioritásuk volt a fejlesztéssel szemben. Az önkormányzati költségvetés globális egyensúlyának megteremtése mellett biztosítottu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vezett feladatok zökkenőmentes ellátáshoz a folyamatos pénzellátás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ködési célú hitelfelvételre nem volt szükség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mélyi juttatásra 6.111 e Ft-ot terveztünk, ezzel szemben a teljesítés 5.923 e Ft. Az ehhez kapcsolódó munkaadókat terhelő járulékokra  1.556 e Ft volt a tervezés, a teljesítés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13 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logi kiadások és egyéb folyó kiadásokra tervezett előirányzatunk 10.476 e Ft volt, a teljesítés pedig  11.013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ködési célú pénzeszköz átadásunkban a körjegyzőségi hozzájárulás, a GEMARA tagdíj, a Települési Önkormányzatok szövetségének tagdíja szerepel   1833   e Ft összegb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ársadalom- és szociálpolitikai juttatásokra 7.642 e Ft-ot fizettünk ki. Az általános iskolásoknak, középiskolásoknak és egyetemistáknak beiskolázási segélyt fizettünk,  megvásároltuk az utazási bérleteket. A faluban élő 60 éven felüli idősek egyszeri támogatást kaptak a Német és a Cigány Kisebbségi Önkormányzattól.      Temetési segélyben 1  fő részesült, köztemetést 1 főnek rendeztün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alugondnoki szolgálat 2011. évben is segítette a rászoruló lakosságot,  az intézmények működési feltételei biztosításához hozzájárult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1-ben önkormányzatunk szem előtt tartotta a gazdasági programunkban kitűzött célok megvalósítását. Költségvetésünkre jellemző, hogy a saját bevételek összege sajnos jelentéktelen a bevételi főösszegen bel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 is mutatja, hogy egy olyan település, mint a miénk, amely minimális saját bevétellel rendelkezik, kiszolgáltatott a központi költségvetés által nyújtott hozzájárulás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unk az elmúlt években nem szorult működési folyószámla hitel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ját forrásból tovább fejlesztettük községünket 2011-ben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1. évi fejlesztések összértéke 1.115 e F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ábbi fejlesztéseket hajtottuk végre a települése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fűnyírótraktor vásárlá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tak, járdák felújítá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gázkazán vásárl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Beiskolázási támogatást nyújtottunk az óvodás, általános iskolás és továbbtanulók részére, valamint a Bursa Hungarica Ösztöndíj pályázathoz. Ösztöndíjjal támogattunk egy középiskolai tanu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tagóvoda működéséhez és fenntartásához 1.745e Ft-tal járultunk hozz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z Idősek napi rendezvényünkön felköszöntöttük a nyugdíjasokat és 3 ezer Ft/fő  értékben támogatást nyújtottunk. 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adatainkat igyekeztünk minél magasabb színvonalon ellátni a lehetőségeink keretein belül. Az intézményvezetőkkel és a kisebbségi önkormányzatokkal jól együttműködt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Önkormányzatunk </w:t>
      </w:r>
      <w:r>
        <w:rPr>
          <w:rFonts w:cs="Arial" w:ascii="Arial" w:hAnsi="Arial"/>
          <w:b/>
        </w:rPr>
        <w:t>támogat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eszprém Megyei Falugondnokok Egyesületét 10 e Ft-tal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eszprém Megyei Rendőrfőkapitányságot  18 e Ft-tal,  melyet a szolgálati gépkocsi üzemanyag-vásárlásra használtak fe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akonyszentiváni gyermekek táboroztatását 22 e Ft-tal, melyet a táborlakók étkezésére, fürdő belépőjére használtak f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ások osztálykirándulását 28 e Ft-tal, melyet az autóbusz utiköltségének kiegészítésére, valamit belépőjegyekre költö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gár védelmi Kirendeltséget 10 e Ft-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Őrangyal Életmentő Alapítványt 5 e Ft-tal, melyet egészségmegőrző kiadványok támogatására fordított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irgonc Gyermeksegélyező Alapítványt 5 e Ft-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iscsillag Európai Alapítványt 5 e Ft-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ott szervezetekkel támogatási szerződést kötöttünk. A támogatott cél megvalósulásáról elszámoltattuk ő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által adott </w:t>
      </w:r>
      <w:r>
        <w:rPr>
          <w:rFonts w:cs="Arial" w:ascii="Arial" w:hAnsi="Arial"/>
          <w:b/>
        </w:rPr>
        <w:t>közvetett támogatások</w:t>
      </w:r>
      <w:r>
        <w:rPr>
          <w:rFonts w:cs="Arial" w:ascii="Arial" w:hAnsi="Arial"/>
        </w:rPr>
        <w:t>: gépjárműadóból biztosított kedvezmény, mentesség 83 e Ft, térítési díj kedvezmények összesen: 767 e    Ft (lásd 7.  melléklet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i </w:t>
      </w:r>
      <w:r>
        <w:rPr>
          <w:rFonts w:cs="Arial" w:ascii="Arial" w:hAnsi="Arial"/>
          <w:b/>
        </w:rPr>
        <w:t xml:space="preserve">vagyon </w:t>
      </w:r>
      <w:r>
        <w:rPr>
          <w:rFonts w:cs="Arial" w:ascii="Arial" w:hAnsi="Arial"/>
        </w:rPr>
        <w:t>kimutatását a mérleg tartalmazza. 2011-ben teljes körű vagyon leltározást végeztünk. A feleslegessé vált készletek mennyiségi selejtezése is meg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Többcélú Kistérségi Társulás belső ellenőrzést 2011. évben nem végze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kincstár Veszprém Megyei Igazgatósága ellenőrzést tartott önkormányzatunknál. Vizsgálta a szociális étkeztetéshez kapcsolódó normatíva igénylések és elszámolások megalapozottságát. Ellenőrizte a lakásfenntartási támogatás folyósításának szabályszerűségét. Az ellenőrzés megállapítása alapján vissza kellett fizetni 7 e Ft lakásfenntartási támogatá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vezetői ellenőrzés biztosítot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Önkormányzatunk a következő </w:t>
      </w:r>
      <w:r>
        <w:rPr>
          <w:rFonts w:cs="Arial" w:ascii="Arial" w:hAnsi="Arial"/>
          <w:b/>
        </w:rPr>
        <w:t>társulások</w:t>
      </w:r>
      <w:r>
        <w:rPr>
          <w:rFonts w:cs="Arial" w:ascii="Arial" w:hAnsi="Arial"/>
        </w:rPr>
        <w:t>nak tag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pai Többcélú Kistérségi Társulás 8500 Pápa, Csáky L.  u.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zös Fenntartású Általános Iskolai Gondnokság Csót, Béb, Nagygyimót, Vanyola, Nagydém – közoktatási társulás</w:t>
        <w:br/>
        <w:t>8558 Csót, Rákóczi u. 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ápateszér-Bakonyság-Bakonyszentiván közoktatási társulás 8556 Pápateszé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ápateszér-Bakonyság-Bakonyszentiván Óvodai Intézményi Társul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556 Pápateszé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édőnői feladatok közös fenntartásáról és foglalkoztatásáró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556 Pápateszé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áziorvosi  feladatok közös fenntartásáról és foglalkoztatásáró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556 Pápateszé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Győri Nagytérségi Hulladékgazdálkodási Önkormányzati Társulás</w:t>
        <w:br/>
        <w:t>9021 Győr, Városház tér 1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zCs w:val="24"/>
        </w:rPr>
        <w:t>felsorolt feladatok ellátása szakmai és pénzügyi hatékonyságának értékelése során megállapítható, hogy a feladatellátás színvonala megfelelő volt, így ezek ellátását továbbra is e társulások útján biztosítjuk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gzésként megállapítható, hogy az önkormányzat 2011. évi gazdálkodása – a szűkös anyagi lehetőségek ellenére - kiegyensúlyozott volt. Folyamatosan biztosítottuk a kötelező feladatok ellátását, az önként vállalt feladatokat teljesítettü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konyszentiván, 2012. április 27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Ledó Ed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WWLbjegyzetkarakterek11">
    <w:name w:val="WW-Lábjegyzet karakterek11"/>
    <w:basedOn w:val="Bekezdsalapbettpusa"/>
    <w:qFormat/>
    <w:rPr>
      <w:vertAlign w:val="superscript"/>
    </w:rPr>
  </w:style>
  <w:style w:type="character" w:styleId="Lbjegyzetkarakterek">
    <w:name w:val="Lábjegyzet karakterek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6:00Z</dcterms:created>
  <dc:creator>SZI</dc:creator>
  <dc:description/>
  <dc:language>en-US</dc:language>
  <cp:lastModifiedBy>Bakonyszentiván</cp:lastModifiedBy>
  <cp:lastPrinted>2012-04-19T11:22:00Z</cp:lastPrinted>
  <dcterms:modified xsi:type="dcterms:W3CDTF">2012-05-02T06:39:00Z</dcterms:modified>
  <cp:revision>13</cp:revision>
  <dc:subject/>
  <dc:title>Önkormányzati Képviselő-testület</dc:title>
</cp:coreProperties>
</file>